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февраля 2016 года № 4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30 августа 2012 года № 42 «Об утверждении Положения о присвоении звания «Почетный гражданин Варгашинского район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целях уточнения Положения о присвоении звания «Почетный гражданин Варгашинского района» в соответствие с действующим законодательством, Варгашинская районная Дум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1"/>
        </w:numPr>
        <w:ind w:left="0" w:firstLine="349"/>
        <w:jc w:val="both"/>
        <w:rPr/>
      </w:pPr>
      <w:r>
        <w:rPr>
          <w:rFonts w:cs="Times New Roman" w:ascii="Times New Roman" w:hAnsi="Times New Roman"/>
          <w:sz w:val="28"/>
        </w:rPr>
        <w:t>Внести в приложение к решению Варгашинской районной Думы от 30 августа 2012 года № 42 «Об утверждении Положения о присвоении звания «Почетный гражданин Варгашинского района» следующее изменение:</w:t>
      </w:r>
    </w:p>
    <w:p>
      <w:pPr>
        <w:pStyle w:val="Style15"/>
        <w:ind w:firstLine="349"/>
        <w:jc w:val="both"/>
        <w:rPr/>
      </w:pPr>
      <w:r>
        <w:rPr>
          <w:rFonts w:cs="Times New Roman" w:ascii="Times New Roman" w:hAnsi="Times New Roman"/>
          <w:sz w:val="28"/>
        </w:rPr>
        <w:t>дополнить пунктом 26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следующего содержания: «26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. В случае присвоения звания «Почетный гражданин Варгашинского района» посмертно близким родственникам вручается нагрудный знак Почетный гражданин Варгашинского района.»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после опубликования в Варгашинской районной газете «Маяк» (в основном номере и (или) в приложении к нему).</w:t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решения возложить на Председателя Варгашинской районной Думы Емельянова Е.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гашинской районной Думы                                                        Е.А. Емельян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>Глава Варгашинского района                                                          В.Ф. Яков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01:00Z</dcterms:created>
  <dc:creator>dumavarg</dc:creator>
  <dc:description/>
  <dc:language>en-US</dc:language>
  <cp:lastModifiedBy>asp</cp:lastModifiedBy>
  <cp:lastPrinted>2016-02-29T16:35:00Z</cp:lastPrinted>
  <dcterms:modified xsi:type="dcterms:W3CDTF">2016-03-11T10:01:00Z</dcterms:modified>
  <cp:revision>2</cp:revision>
  <dc:subject/>
  <dc:title/>
</cp:coreProperties>
</file>