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\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 февраля 2016 года № 3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 плана (Программ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  муниципального   имущест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гашинского района на 2016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и законами от 21 декабря 2001 года № 178-ФЗ  «О приватизации государственного и муниципального имущества»,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решениями Варгашинской районной Думы от 23 июля 2015 года № 44  «Об утверждении Положения о порядке управления и распоряжения имуществом, находящимся в муниципальной собственности Варгашинского района», от 14 апреля 2011 года № 13 «</w:t>
      </w:r>
      <w:r>
        <w:rPr>
          <w:kern w:val="2"/>
          <w:sz w:val="28"/>
          <w:szCs w:val="28"/>
        </w:rPr>
        <w:t>Об утверждении положения о приватизации муниципального имущества, находящегося в собственности муниципального образования Варгашинского района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аргашинская районная Дума решила:</w:t>
      </w:r>
    </w:p>
    <w:p>
      <w:pPr>
        <w:pStyle w:val="Normal"/>
        <w:ind w:right="175" w:firstLine="720"/>
        <w:jc w:val="both"/>
        <w:rPr/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Варгашинского района на 2016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. Настоящее решение опубликовать </w:t>
      </w:r>
      <w:r>
        <w:rPr>
          <w:sz w:val="28"/>
          <w:szCs w:val="28"/>
        </w:rPr>
        <w:t>в Варгашинской районной газете «Маяк» (в основном номере и (или) в приложении к нему) и разместить на официальном сайте Администрации Варгашинского района в сети Интернет.</w:t>
      </w:r>
    </w:p>
    <w:p>
      <w:pPr>
        <w:pStyle w:val="Normal"/>
        <w:ind w:right="175"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Варгашинской районной Думы                           Е.А.Емелья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аргашинского района                                                           В.Ф.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й районной Думы          от 26 февраля 2016 года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рогнозного плана (Программы) приватизации   муниципального   имуще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ргашинского района на 2016 год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муниципального имущества Варгашин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Введени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 приватизации муниципального имущества Варгашинского района на 2016 год (далее - Программа приватизации) разработан в соответствии  с Федеральным законом от 21 декабря 2001 года № 178-ФЗ  «О приватизации государственного и муниципального имущества», Уставом Варгашинского района Курганской области, решениями Варгашинской районной Думы от 23 июля 2015 года № 44  «Об утверждении Положения о порядке управления и распоряжения имуществом, находящимся в муниципальной собственности Варгашинского района», от 14 апреля 2011 года № 13 «</w:t>
      </w:r>
      <w:r>
        <w:rPr>
          <w:kern w:val="2"/>
          <w:sz w:val="28"/>
          <w:szCs w:val="28"/>
        </w:rPr>
        <w:t>Об утверждении положения о приватизации муниципального имущества, находящегося в собственности муниципального образования Варгашинского район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риватизации определяет цели и задачи приватизации муниципального имущества Варгашинского района, содержит  прогнозный перечень объектов муниципальной собственности, подлежащих приватизации в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и задачи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реализации Программы приватизации является повышение эффективности управления муниципальной собственностью Варгашин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 В рамках поставленной цели Программа приватизации предусматривает решение следующей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ходов бюджета Варгашинского района за счет средств, полученных от приватизации муниципального имущества Варгашинского райо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рогнозный перечень объектов муниципальной собственности Варгашинского района, подлежащих приватизации в 2016 году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Объект муниципальной собственности, подлежащий приватизации в 2016 году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6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520"/>
        <w:gridCol w:w="2700"/>
        <w:gridCol w:w="13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ая характерист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 ЭО-2621В-З на базе трактора «Беларус 82.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остовское, ул.Маяковского, 58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ода выпуска, остаточной стоимостью 755011,33 рублей, регистрационный знак 45 КО 57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асходы, связанные с реализацией Программы приватизации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180" w:firstLine="1260"/>
        <w:jc w:val="both"/>
        <w:rPr/>
      </w:pPr>
      <w:r>
        <w:rPr>
          <w:sz w:val="28"/>
          <w:szCs w:val="28"/>
        </w:rPr>
        <w:t>Предполагаемые расходы, связанные с реализацией Программы приватизации, составят 4000 (Четыре) тысячи рублей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Ожидаемые результаты реализации Программы приватизации 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реализации Программы приватизации ожидается поступление в доход бюджета Варгашинского района средств в сумме 750 (Семьсот пятьдесят) тысяч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Основной исполнитель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1248"/>
        <w:jc w:val="both"/>
        <w:rPr/>
      </w:pPr>
      <w:r>
        <w:rPr>
          <w:sz w:val="28"/>
          <w:szCs w:val="28"/>
        </w:rPr>
        <w:t>Основным исполнителем Программы приватизации является отдел земельных и имущественных отношений управления экономического развития и имущественных отношений</w:t>
      </w:r>
      <w:r>
        <w:rPr/>
        <w:t xml:space="preserve"> </w:t>
      </w:r>
      <w:r>
        <w:rPr>
          <w:sz w:val="28"/>
          <w:szCs w:val="28"/>
        </w:rPr>
        <w:t>Администрации Варгашинского района (по согласованию)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Контроль за выполнением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Контроль за выполнением Программы приватизации осуществляет начальник отдела земельных и имущественных отношений управления экономического развития и имущественных отношений Администрации Варгашинского района Федотова С.А.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04:00Z</dcterms:created>
  <dc:creator>пользователь</dc:creator>
  <dc:description/>
  <cp:keywords/>
  <dc:language>en-US</dc:language>
  <cp:lastModifiedBy>dumavarg</cp:lastModifiedBy>
  <cp:lastPrinted>2016-02-29T13:54:00Z</cp:lastPrinted>
  <dcterms:modified xsi:type="dcterms:W3CDTF">2016-02-29T08:54:00Z</dcterms:modified>
  <cp:revision>11</cp:revision>
  <dc:subject/>
  <dc:title>КУРГАНСКАЯ ОБЛАСТЬ</dc:title>
</cp:coreProperties>
</file>