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6 февраля 2016 года № 2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зультатах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Варгашинского район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начальника отдела земельных и имущественных отношений управления экономического развития и имущественных отношений Администрации Варгашинского района  С.А.Федотовой, руководствуясь </w:t>
      </w:r>
      <w:r>
        <w:rPr>
          <w:bCs/>
          <w:kern w:val="2"/>
          <w:sz w:val="28"/>
          <w:szCs w:val="28"/>
        </w:rPr>
        <w:t xml:space="preserve">Уставом Варгашинского района  Курганской области, </w:t>
      </w:r>
      <w:r>
        <w:rPr>
          <w:sz w:val="28"/>
          <w:szCs w:val="28"/>
        </w:rPr>
        <w:t>решением Варгашинской районной Думы от  14 апреля  2011 года  №13 «Об утверждении положения о приватизации муниципального имущества, находящегося в собственности муниципального образования Варгашинского района», Варгашинская районн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езультатах приватизации муниципального имущества Варгашинского района за 2015 год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Настоящее решение опубликовать в Варгашинской районой газете   </w:t>
      </w:r>
    </w:p>
    <w:p>
      <w:pPr>
        <w:pStyle w:val="Normal"/>
        <w:jc w:val="both"/>
        <w:rPr/>
      </w:pPr>
      <w:r>
        <w:rPr>
          <w:sz w:val="28"/>
          <w:szCs w:val="28"/>
        </w:rPr>
        <w:t>«Маяк» (в основном номере и (или) в приложении к нему) и разместить на официальном сайте Администрации Варгаш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В.Ф. Яковлев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500"/>
      </w:tblGrid>
      <w:tr>
        <w:trPr>
          <w:trHeight w:val="1983" w:hRule="atLeas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 к решени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гашинской районной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6 февраля 2016 года №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утверждении отчета о результатах приватизации муниципального имущества Варгашинского района за 2015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567" w:right="310"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тчет о результатах приватизации муниципального имущества Варгашинского района за 2015 год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567" w:right="31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567" w:right="310" w:firstLine="567"/>
        <w:jc w:val="both"/>
        <w:rPr/>
      </w:pPr>
      <w:r>
        <w:rPr>
          <w:sz w:val="28"/>
          <w:szCs w:val="28"/>
        </w:rPr>
        <w:t> </w:t>
      </w:r>
      <w:r>
        <w:rPr>
          <w:sz w:val="26"/>
          <w:szCs w:val="26"/>
        </w:rPr>
        <w:t>Прогнозный план (Программа) приватизации муниципального имущества Варгашинского района за 2015 год (далее – план приватизации) утвержден решением Варгашинской районной Думы от 4 февраля 2015 года № 9 «Об утверждении Прогнозного плана (Программы) приватизации муниципального имущества Варгашинского района на 2015 год».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567" w:right="31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ечении 2015 года в прогнозный план приватизации вносились изменения  решением Варгашинской районной Думы от 30 октября 2015 года № 73 «О внесении изменений и дополнения в решение Варгашинской районной Думы от 4 февраля  2015 года  № 9 «Об утверждении Прогнозного плана (Программы) приватизации   муниципального   имущества Варгашинского района на 2015 год»».</w:t>
      </w:r>
    </w:p>
    <w:p>
      <w:pPr>
        <w:pStyle w:val="Normal"/>
        <w:ind w:left="567" w:right="310" w:firstLine="567"/>
        <w:jc w:val="both"/>
        <w:rPr/>
      </w:pPr>
      <w:r>
        <w:rPr>
          <w:sz w:val="26"/>
          <w:szCs w:val="26"/>
        </w:rPr>
        <w:t xml:space="preserve">Во исполнение Прогнозного плана в отчетном периоде были приняты 3 распоряжения Администрации Варгашинского района и подготовлены 3 информационных сообщения о продаже муниципального имущества на аукционе и посредством публичного предложения, которые были опубликованы в Варгашинской районной газете «Маяк», размещены на официальном сайте </w:t>
      </w:r>
      <w:r>
        <w:rPr>
          <w:color w:val="111111"/>
          <w:sz w:val="26"/>
          <w:szCs w:val="26"/>
        </w:rPr>
        <w:t xml:space="preserve">Администрации Варгашинского район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 xml:space="preserve">. </w:t>
      </w:r>
      <w:hyperlink r:id="rId2" w:tgtFrame="_blank">
        <w:r>
          <w:rPr>
            <w:rStyle w:val="InternetLink"/>
            <w:rFonts w:cs="Times New Roman"/>
            <w:color w:val="000000"/>
            <w:sz w:val="26"/>
            <w:szCs w:val="26"/>
            <w:lang w:val="ru-RU"/>
          </w:rPr>
          <w:t>45варгаши.рф</w:t>
        </w:r>
      </w:hyperlink>
      <w:r>
        <w:rPr>
          <w:rStyle w:val="Bserpurlitem1"/>
          <w:sz w:val="26"/>
          <w:szCs w:val="26"/>
        </w:rPr>
        <w:t>.</w:t>
      </w:r>
      <w:r>
        <w:rPr>
          <w:sz w:val="26"/>
          <w:szCs w:val="26"/>
        </w:rPr>
        <w:t xml:space="preserve">, на официальном сайте Российской Федерации в сети «Интернет» для размещения информации о проведении торгов – www.torgi.gov.ru. </w:t>
      </w:r>
    </w:p>
    <w:p>
      <w:pPr>
        <w:pStyle w:val="Normal"/>
        <w:ind w:left="567" w:right="31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огнозным планом приватизации на 2015 год было запланировано реализовать 3 (три) объекта муниципальной собственности Варгашинского района:</w:t>
      </w:r>
    </w:p>
    <w:p>
      <w:pPr>
        <w:pStyle w:val="Normal"/>
        <w:ind w:left="567" w:right="31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втомобиль УАЗ-31512, 1996 года выпуска;</w:t>
      </w:r>
    </w:p>
    <w:p>
      <w:pPr>
        <w:pStyle w:val="Normal"/>
        <w:ind w:left="567" w:right="310" w:firstLine="567"/>
        <w:jc w:val="both"/>
        <w:rPr/>
      </w:pPr>
      <w:r>
        <w:rPr>
          <w:sz w:val="26"/>
          <w:szCs w:val="26"/>
        </w:rPr>
        <w:t>- здание материального склада, 1970 года ввода в эксплуатацию, расположенное по адресу: р.п.Варгаши, ул.Матросова, 52 г;</w:t>
      </w:r>
    </w:p>
    <w:p>
      <w:pPr>
        <w:pStyle w:val="Normal"/>
        <w:ind w:left="567" w:right="310" w:firstLine="567"/>
        <w:jc w:val="both"/>
        <w:rPr/>
      </w:pPr>
      <w:r>
        <w:rPr>
          <w:sz w:val="26"/>
          <w:szCs w:val="26"/>
        </w:rPr>
        <w:t>- здание МТМ, 1965 года ввода в эксплуатацию, расположенное по адресу: р.п.Варгаши, ул.Матросова, 52 д.</w:t>
      </w:r>
    </w:p>
    <w:p>
      <w:pPr>
        <w:pStyle w:val="Style15"/>
        <w:ind w:left="567" w:right="31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  <w:r>
        <w:rPr>
          <w:rFonts w:cs="Times New Roman" w:ascii="Times New Roman" w:hAnsi="Times New Roman"/>
          <w:color w:val="000000"/>
          <w:sz w:val="26"/>
          <w:szCs w:val="26"/>
        </w:rPr>
        <w:t>Автомобиль УАЗ-31512 выставлялся на торги дважды. Продажа на аукционе по начальной цене не состоялась, автомобиль продан посредством публичного предложения (осуществлялось последовательное снижение цены первоначального предложения, цена продажи – 22,65 тыс.рублей).</w:t>
      </w:r>
    </w:p>
    <w:p>
      <w:pPr>
        <w:pStyle w:val="Normal"/>
        <w:ind w:left="567" w:right="310" w:firstLine="567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15 года организован открытый аукцион по реализации 2 (двух) объектов муниципальной собственности Варгашинского района:</w:t>
      </w:r>
    </w:p>
    <w:p>
      <w:pPr>
        <w:pStyle w:val="Normal"/>
        <w:ind w:left="567" w:right="310"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>здание материального склада (цена продажи- 250 тыс.рублей);</w:t>
      </w:r>
    </w:p>
    <w:p>
      <w:pPr>
        <w:pStyle w:val="Normal"/>
        <w:ind w:left="567" w:right="31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здание МТМ (цена продажи – 293 тыс.рублей).</w:t>
      </w:r>
    </w:p>
    <w:p>
      <w:pPr>
        <w:pStyle w:val="Style15"/>
        <w:ind w:left="567" w:right="31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делом земельных и имущественных отношений управления экономического развития и имущественных отношений Администрации Варгашинского района проведена работа по предпродажной подготовке объектов муниципальной собственности, расходы на определение рыночной стоимости объектов составили 8000 (Восемь) тысяч рублей. </w:t>
      </w:r>
    </w:p>
    <w:p>
      <w:pPr>
        <w:sectPr>
          <w:type w:val="nextPage"/>
          <w:pgSz w:w="11906" w:h="16838"/>
          <w:pgMar w:left="624" w:right="624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Style15"/>
        <w:ind w:left="567" w:right="310"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щие поступления в бюджет Варгашинского района в 2015 году от продажи имущества включенного в Прогнозный план приватизации составили 570,18</w:t>
      </w:r>
      <w:r>
        <w:rPr/>
        <w:t xml:space="preserve"> тыс.рублей.</w:t>
      </w:r>
    </w:p>
    <w:tbl>
      <w:tblPr>
        <w:tblW w:w="10408" w:type="dxa"/>
        <w:jc w:val="left"/>
        <w:tblInd w:w="4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500"/>
      </w:tblGrid>
      <w:tr>
        <w:trPr>
          <w:trHeight w:val="1258" w:hRule="atLeast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к отчету о результатах приватизации муниципального имущества Варгашинского района за 2015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9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892"/>
        <w:gridCol w:w="1800"/>
        <w:gridCol w:w="1441"/>
        <w:gridCol w:w="1417"/>
        <w:gridCol w:w="1531"/>
        <w:gridCol w:w="5000"/>
      </w:tblGrid>
      <w:tr>
        <w:trPr>
          <w:trHeight w:val="178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 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приватизаци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 тор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заключения договора купли-прода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очная стоимость объекта приватизации, (руб.)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зультатах продажи</w:t>
            </w:r>
          </w:p>
        </w:tc>
      </w:tr>
      <w:tr>
        <w:trPr>
          <w:trHeight w:val="11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УАЗ-31512, 1996 года выпуска, регистрационный знак М 031ВХ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00,0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на аукционе по начальной цене состоялась, но покупатель отказался от подписания договора купли-продажи. Задаток в сумме 4530 рублей поступил в бюджет Варгашинского района.</w:t>
            </w:r>
          </w:p>
        </w:tc>
      </w:tr>
      <w:tr>
        <w:trPr>
          <w:trHeight w:val="11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УАЗ-31512, 1996 года выпуска, регистрационный знак М 031ВХ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 (продажа посредством публичного предложения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15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15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00,0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на аукционе по начальной цене не состоялась, имущество продано посредством публичного предложения по цене 22650,00 рублей</w:t>
            </w:r>
          </w:p>
        </w:tc>
      </w:tr>
      <w:tr>
        <w:trPr>
          <w:trHeight w:val="119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материального склада, 1970 года ввода в эксплуатацию, общей площадью 332,3 кв.м., </w:t>
            </w:r>
            <w:r>
              <w:rPr>
                <w:sz w:val="28"/>
                <w:szCs w:val="28"/>
              </w:rPr>
              <w:t>расположенное по адресу: р.п.Варгаши, ул.Матросова, 5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5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00,0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но на аукционе, цена продажи 250000,00 рублей</w:t>
            </w:r>
          </w:p>
        </w:tc>
      </w:tr>
      <w:tr>
        <w:trPr>
          <w:trHeight w:val="8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 МТМ, 1965 года ввода в эксплуатацию, общей площадью 341,4 кв.м., </w:t>
            </w:r>
            <w:r>
              <w:rPr>
                <w:sz w:val="28"/>
                <w:szCs w:val="28"/>
              </w:rPr>
              <w:t>расположенное по адресу: р.п.Варгаши, ул.Матросова, 52 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15 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000,0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но на аукционе, цена продажи 293000,00 рублей</w:t>
            </w:r>
          </w:p>
        </w:tc>
      </w:tr>
      <w:tr>
        <w:trPr>
          <w:trHeight w:val="285" w:hRule="atLeast"/>
        </w:trPr>
        <w:tc>
          <w:tcPr>
            <w:tcW w:w="10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того поступило в бюджет Варгашинского района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18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11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rFonts w:ascii="Verdana" w:hAnsi="Verdana" w:cs="Verdana"/>
      <w:color w:val="0000FF"/>
      <w:u w:val="single"/>
      <w:lang w:val="en-US" w:bidi="ar-SA"/>
    </w:rPr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Bserpurlitem1">
    <w:name w:val="b-serp-url__item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45-8kcaih0bzd0d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51:00Z</dcterms:created>
  <dc:creator>пользователь</dc:creator>
  <dc:description/>
  <cp:keywords/>
  <dc:language>en-US</dc:language>
  <cp:lastModifiedBy>dumavarg</cp:lastModifiedBy>
  <cp:lastPrinted>2016-02-29T13:51:00Z</cp:lastPrinted>
  <dcterms:modified xsi:type="dcterms:W3CDTF">2016-02-29T08:53:00Z</dcterms:modified>
  <cp:revision>59</cp:revision>
  <dc:subject/>
  <dc:title>КУРГАНСКАЯ ОБЛАСТЬ</dc:title>
</cp:coreProperties>
</file>