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февраля 2016 года № 8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Варгашинской районной Думы 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март-декабрь 2016 года</w:t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ассмотрев проект плана работы Варгашинской районной Думы на март-декабрь 2016 года,</w:t>
      </w:r>
      <w:r>
        <w:rPr>
          <w:rFonts w:cs="Times New Roman" w:ascii="Times New Roman" w:hAnsi="Times New Roman"/>
          <w:b/>
          <w:sz w:val="28"/>
          <w:szCs w:val="28"/>
        </w:rPr>
        <w:t xml:space="preserve">  Варгашинская районная Дума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Варгашинской районной Думы на март-декабрь 2016 года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едседателю Варгашинской районной Думы Емельянову Е.А. обеспечить проведение мероприятий и оказать содействие депутатам Варгашинской районной Думы в выполнении плана работы Варгашинской районной Думы на март-декабрь 2016 года.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Е.А. Емельянов</w:t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56"/>
        <w:gridCol w:w="6379"/>
        <w:gridCol w:w="2835"/>
      </w:tblGrid>
      <w:tr>
        <w:trPr/>
        <w:tc>
          <w:tcPr>
            <w:tcW w:w="15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 февраля 2016 года № 8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лана работ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арт-декабрь 2016 года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Варгашинской районной Думы на март-декабрь 2016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 выносимые на заседание Варгашинской районной Дум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екта муниципального правов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публичных слушаний по проекту решения Варгашинской районной Думы «О внесении изменений и дополнений в Устав Варгашинского района Курганской обла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Устав Варгашинского района Курганской обла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Варгашинского района на 2015 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янцева В.А., начальник Финансового отдел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и дополнений в Регламент Варгашинской районной Ду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 Н., 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Инструкции по делопроизводству в Варгашинской районной Ду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 Н., 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тогах социально-экономического развития Варгашинского района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угодие 2016 г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Ф., Глава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е Варгашинской районной Думы от 21 декабря 2015 года № 85 «О бюджете Варгашинского района на 2016 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янцева В.А., начальник Финансового отдел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социально-экономического развития Варгашинского района за девять месяцев 2016 года и задачах на 2016 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нурова М.М., 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енежном содержании Главы Варгашин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 Н., 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работы Варгашинской районной Думы на 2017 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 Е.А., Председатель Варгашинской районной Думы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юба Т.О., ведущий специалист отдела и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я Варгашинской районной Ду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деятельность Варгашинской районной Думы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аслушивание информации: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 Главы Варгашинского района о результатах своей деятельности и о деятельности Администрации Варгашинского района за 2015 г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В.Ф., Глава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Улучшение условий и охраны труда в Варгашинском районе на 2014-2016 год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 Е.В., заместитель Главы Варгашинского района, начальник Управления сельского хозяйств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5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ходе выполнения программы «Комплексного развития систем коммунальной инфраструктуры Варгашинского района на 2011-2020 год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рин М.В.,  заместитель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5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Обеспечение жильем молодых семей в Варгашинском районе на 2016-2018 год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рин М.В.,  заместитель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5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Профилактика правонарушений в Варгашинском районе на 2014-2018 год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еватых В.А., 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5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 на 2014-2016 год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А.Г., начальник службы ГО, ЧС и мобилизационной работы  управления строительства, жилищно-коммунального хозяйства,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>
          <w:trHeight w:val="5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 итогах проведения весенне-полевых работы в 2016 год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 Е.В., заместитель Главы Варгшаинского района, начальник Управления сельского хозяйств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>
          <w:trHeight w:val="51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 о результатах служебной деятельности  Межмуниципального отдела МВД РФ «Варгашинский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шин Д.А., начальник полиции Межмуниципального отдела МВД РФ «Варгашинский» (по согласованию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выполн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Варгашинского района «Развитие культуры Варгашинского района на 2016-2018 год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Н.Б., начальник Отдела культуры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еятельности опеки и попечительства Отдела образования Администрации Варгашин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ва С.А., начальник Отдела образования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а комплексного социально-экономического развития Варгашинского района Курганской области на 2016 год и плановый период до 2018 го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нурова М.М.,  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Развитие образования и реализация молодежной политики в Варгашинском районе на 2014-2017 год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ва С.А., начальник Отдела образования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177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Развитие жилищного строительства в Варгашинском районе на 2016-2018 годы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корин М.В., заместитель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деятельность Варгашинской районной Дум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конкурса «Варгашинской районной Думе 20», приуроченному к 20-летию со Дня образования Варгашинской районной Ду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ма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-конкурса «Варгашинской районной Думе 20» на тему «Депутат Варгашинской районной Думы - это…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дека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участия в рабочих поездках Главы Варгашинск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В.Ф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дека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депутатских уроков «Мы вместе» в общеобразовательных школах Варгашинского райо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естного самоуправления в Варгашинской районной Ду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заседание Варгашинской районной Думы и Верхнесуерской сельской Ду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содействия избирательным комиссиям в подготовке и проведении выборов депутатов Государственной Думы Федерального Собрания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е заседание общественного Совета Варгашинского района, общественного молодежного Совета при Главе Варгашинского района и Варгашинской районной Думы (с приглашением обучающихся 11-х классов общеобразовательных учреждений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мероприятие посвящен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летию со Дня образования Варгашинской районной Ду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Н.Б., начальник Отдела культуры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российский день приема граждан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седаний Варгашинской районной Ду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42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заседаний постоянных комиссий Варгашинской районной Ду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убличных слушания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 депутаты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сширенных аппаратных совещаниях Главы Варгашин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 депутаты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семинаров Курганской областной Ду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 Е.А., 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боте представительных органов местного самоуправления муниципального образования район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решений Варгашинской районной Думы в Варгашинской районной газете «Маяк» в основном номере и (или) в приложении к нем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юба Т.О., ведущи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депутатов в избирательных округах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napToGrid w:val="false"/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дум посел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 Е.А., 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збирателе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 Е.А., 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в округе на заседании Варгашинской районной Ду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депутатов о ходе выполнения плана работы Варгашинской районной Ду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я «Дня депутатов» в поселения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чных мероприятиях, посвященных государственным, профессиональным, народным праздникам как в соответствующем избирательном округе, так и в мероприятиях районного уров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Е.А., 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наполнение официального сайта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 в сети Интерн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юба Т.О., ведущи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есс-конференций для представителей СМИ, с целью информирования населения об основных направлениях деятельности Варгашинской районной Ду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ельянов Е.А., 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ева Т.Н., 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сентя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рика в газете 20 лет Варгашинской районной Дум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И.С., главный редактор Варгашинской районной газеты «Маяк»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декабрь</w:t>
            </w:r>
          </w:p>
        </w:tc>
      </w:tr>
    </w:tbl>
    <w:p>
      <w:pPr>
        <w:pStyle w:val="Style15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4:00Z</dcterms:created>
  <dc:creator>dumavarg</dc:creator>
  <dc:description/>
  <cp:keywords/>
  <dc:language>en-US</dc:language>
  <cp:lastModifiedBy>dumavarg</cp:lastModifiedBy>
  <cp:lastPrinted>2016-02-25T18:00:00Z</cp:lastPrinted>
  <dcterms:modified xsi:type="dcterms:W3CDTF">2016-02-29T09:04:00Z</dcterms:modified>
  <cp:revision>10</cp:revision>
  <dc:subject/>
  <dc:title/>
</cp:coreProperties>
</file>