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4 февраля 2015 года № 9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(Программ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  муниципального   имуще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гашинского района на 2015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21 декабря 2001 года № 178-ФЗ 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ями Варгашинской районной Думы 26 февраля 2009 года № 8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</w:t>
      </w:r>
      <w:r>
        <w:rPr>
          <w:kern w:val="2"/>
          <w:sz w:val="28"/>
          <w:szCs w:val="28"/>
        </w:rPr>
        <w:t>Об утверждении положения о приватизации муниципального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аргашинская районная Дума решила:</w:t>
      </w:r>
    </w:p>
    <w:p>
      <w:pPr>
        <w:pStyle w:val="Normal"/>
        <w:ind w:right="175" w:firstLine="720"/>
        <w:jc w:val="both"/>
        <w:rPr/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Варгашинского района на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. 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 и разместить на официальном сайте Администрации Варгашинского района в сети Интернет.</w:t>
      </w:r>
    </w:p>
    <w:p>
      <w:pPr>
        <w:pStyle w:val="Normal"/>
        <w:ind w:right="175"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района                                                           В.Ф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ргашинской районной Думы          от 4 февраля 2015 года № 9             «Об утверждении Прогнозного плана (Программы) приватизации   муниципального   имуще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ого района на 2015 год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муниципального имущества Варгаш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ве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Варгашинского района на 2015 год (далее - Программа приватизации) разработан в соответствии  с Федеральным законом от 21 декабря 2001 года № 178-ФЗ  «О приватизации государственного и муниципального имущества», Уставом Варгашинского района Курганской области, решениями Варгашинской районной Думы от 26 февраля 2009 года № 8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</w:t>
      </w:r>
      <w:r>
        <w:rPr>
          <w:kern w:val="2"/>
          <w:sz w:val="28"/>
          <w:szCs w:val="28"/>
        </w:rPr>
        <w:t>Об утверждении положения о приватизации муниципального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иватизации определяет цели и задачи приватизации муниципального имущества Варгашинского района, содержит  прогнозный перечень объектов муниципальной собственности, подлежащих приватизации в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реализации Программы приватизации является повышение эффективности управления муниципальной собственностью Варгашин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В рамках поставленной цели Программа приватизации предусматривает решение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величение доходов бюджета Варгашинского района за счет средств, полученных от приватизации муниципального имущества Варгашинск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огнозный перечень объектов муниципальной собственности Варгашинского района, подлежащих приватизации в 2015 год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Объекты муниципальной собственности, подлежащие приватизации в 2015 году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895"/>
        <w:gridCol w:w="25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ода выпуска, остаточной стоимостью 99537,28 рублей, регистрационный знак М 031ВХ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териального скла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52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152" w:leader="none"/>
                <w:tab w:val="left" w:pos="18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 года ввода в эксплуатацию, общей площадью 332,3 кв.м., остаточной стоимостью 102143,00 руб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сходы, связанные с реализацией Программы приватизаци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firstLine="1260"/>
        <w:jc w:val="both"/>
        <w:rPr/>
      </w:pPr>
      <w:r>
        <w:rPr>
          <w:sz w:val="28"/>
          <w:szCs w:val="28"/>
        </w:rPr>
        <w:t>Предполагаемые расходы, связанные с реализацией Программы приватизации, составят 10000 (Десять) тысяч рубле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жидаемые результаты реализации Программы приватизации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реализации Программы приватизации ожидается поступление в доход бюджета Варгашинского района средств в сумме 125 (Сто двадцать пять)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сновной исполнитель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248"/>
        <w:jc w:val="both"/>
        <w:rPr/>
      </w:pPr>
      <w:r>
        <w:rPr>
          <w:sz w:val="28"/>
          <w:szCs w:val="28"/>
        </w:rPr>
        <w:t>Основным исполнителем Программы приватизации является отдел земельных и имущественных отношений управления экономического развития и имущественных отношений</w:t>
      </w:r>
      <w:r>
        <w:rPr/>
        <w:t xml:space="preserve"> </w:t>
      </w:r>
      <w:r>
        <w:rPr>
          <w:sz w:val="28"/>
          <w:szCs w:val="28"/>
        </w:rPr>
        <w:t>Администрации Варгашинского района (по согласованию)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Контроль за выполнением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Контроль за выполнением Программы приватизации осуществляет 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 Федотова С.А. (по согласованию).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28"/>
      <w:szCs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19:00Z</dcterms:created>
  <dc:creator>пользователь</dc:creator>
  <dc:description/>
  <cp:keywords/>
  <dc:language>en-US</dc:language>
  <cp:lastModifiedBy>dumavarg</cp:lastModifiedBy>
  <cp:lastPrinted>2015-02-06T14:31:00Z</cp:lastPrinted>
  <dcterms:modified xsi:type="dcterms:W3CDTF">2015-02-06T09:35:00Z</dcterms:modified>
  <cp:revision>6</cp:revision>
  <dc:subject/>
  <dc:title>КУРГАНСКАЯ ОБЛАСТЬ</dc:title>
</cp:coreProperties>
</file>