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4 февраля 2015 года № 8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.п. Варгаши 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нятии  Администрацией Варгашинского района от администраций сельских поселений Варгашинского района части полномочий по осуществлению муниципального земельного контроля в границах поселений </w:t>
      </w:r>
    </w:p>
    <w:p>
      <w:pPr>
        <w:pStyle w:val="Style16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решениями Варгашинской сельской Думы от 21 января 2015 года №1 «О передаче Администрацией Варгашинского сельсовета Администрации Варгашинского района части полномочий по осуществлению муниципального земельного контроля в границах поселения», Барашковской сельской Думы от 20 января 2015 года № 3 «О передаче Администрацией Барашковского сельсовета Администрации Варгашинского района части полномочий по осуществлению муниципального земельного контроля в границах поселения», Верхнесуерской сельской Думы от 23  января 2015 года № 1«О передаче Администрацией Верхнесуерского сельсовета Администрации Варгашинского района части полномочий по осуществлению муниципального земельного контроля в границах поселения», Дубровинской сельской Думы от 16 января 2015 года № 3 «О передаче Администрацией Дубровинского сельсовета Администрации Варгашинского района части полномочий по осуществлению муниципального земельного контроля в границах поселения», Дундинской сельской Думы от 23 января 2015 года №1«О передаче Администрацией Дундинского сельсовета Администрации Варгашинского района части полномочий по осуществлению муниципального земельного контроля в границах поселения», Лихачевской сельской Думы от 23 января 2015 года №1 «О передаче Администрацией Лихачевского сельсовета Администрации Варгашинского района части полномочий по осуществлению муниципального земельного контроля в границах поселения», Медвежьевской сельской Думы от 22 января 2015 года № 2 «О передаче Администрацией  Медвежьевского сельсовета Администрации Варгашинского района части полномочий по осуществлению муниципального земельного контроля в границах поселения », Мостовской сельской Думы от 27 января 2015 года №1«О передаче Администрацией Мостовского сельсовета Администрации Варгашинского района части полномочий по осуществлению муниципального земельного контроля в границах поселения», Ошурковской сельской Думы от 23 января 2015 года №1 «О передаче Администрацией Ошурковского сельсовета Администрации Варгашинского района части полномочий по осуществлению муниципального земельного контроля в границах поселения», Пичугинской сельской Думы от 23 января 2015 года №1 «О передаче Администрацией Пичугинского сельсовета Администрации Варгашинского района части полномочий по осуществлению муниципального земельного контроля в границах поселения», Поповской сельской Думы от 17 января .2015 №1 «О передаче Администрацией Поповского сельсовета Администрации Варгашинского района части полномочий по осуществлению муниципального земельного контроля в границах поселения», Просековской сельской Думы от 30 января 2015 №1«О передаче Администрацией Просековского сельсовета Администрации Варгашинского района части полномочий по осуществлению муниципального земельного контроля в границах поселения», Спорновской сельской Думы от 23 января 2015 года №1 «О передаче Администрацией Спорновского сельсовета Администрации Варгашинского района части полномочий по осуществлению муниципального земельного контроля в границах поселения», Строевской сельской Думы от 27 января 2015 года №1 «О передаче Администрацией Строевского сельсовета Администрации Варгашинского района части полномочий по осуществлению муниципального земельного контроля в границах поселения», Сычевской сельской Думы от 19 января 2015 года № 2«О передаче Администрацией Сычевского сельсовета Администрации Варгашинского района части полномочий по осуществлению муниципального земельного контроля в границах поселения», Терпуговской сельской Думы от 23 января 2015 года №1, «О передаче Администрацией Терпуговского сельсовета Администрации Варгашинского района части полномочий по осуществлению муниципального земельного контроля в границах поселения», Уральской сельской Думы от 29 января 2015 года № 4«О передаче Администрацией Уральского сельсовета Администрации Варгашинского района части полномочий по осуществлению муниципального земельного контроля в границах поселения», Шастовской сельской Думы от 27 января 2015 года № 2 «О передаче Администрацией Шастовского сельсовета Администрации Варгашинского района части полномочий по осуществлению муниципального земельного контроля в границах поселения»  Варгашинская районная Дума</w:t>
      </w:r>
    </w:p>
    <w:p>
      <w:pPr>
        <w:pStyle w:val="Style16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276"/>
        <w:ind w:hanging="0"/>
        <w:jc w:val="lef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6"/>
        <w:spacing w:lineRule="auto" w:line="27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sz w:val="28"/>
          <w:szCs w:val="28"/>
        </w:rPr>
        <w:t>Заключить Администрации Варгашинского района с администрациями сельских поселений Варгашинского района, указанных в приложении  1 к настоящему решению соглашения о передаче части полномочий по осуществлению муниципального земельного контроля в границах поселений:</w:t>
      </w:r>
      <w:r>
        <w:rPr/>
        <w:t xml:space="preserve"> </w:t>
      </w:r>
    </w:p>
    <w:p>
      <w:pPr>
        <w:pStyle w:val="Normal"/>
        <w:shd w:fill="FFFFFF" w:val="clear"/>
        <w:spacing w:before="0" w:after="0"/>
        <w:ind w:left="360" w:hanging="0"/>
        <w:rPr/>
      </w:pPr>
      <w:r>
        <w:rPr/>
      </w:r>
    </w:p>
    <w:p>
      <w:pPr>
        <w:pStyle w:val="14"/>
        <w:numPr>
          <w:ilvl w:val="0"/>
          <w:numId w:val="0"/>
        </w:numPr>
        <w:ind w:left="770" w:hanging="0"/>
        <w:rPr>
          <w:sz w:val="28"/>
          <w:szCs w:val="28"/>
        </w:rPr>
      </w:pPr>
      <w:r>
        <w:rPr>
          <w:sz w:val="28"/>
          <w:szCs w:val="28"/>
        </w:rPr>
        <w:t>1) разработка и утверждение административного регламента осуществления муниципального земельного контроля;</w:t>
      </w:r>
    </w:p>
    <w:p>
      <w:pPr>
        <w:pStyle w:val="14"/>
        <w:numPr>
          <w:ilvl w:val="0"/>
          <w:numId w:val="0"/>
        </w:numPr>
        <w:ind w:left="770" w:hanging="0"/>
        <w:rPr>
          <w:sz w:val="28"/>
          <w:szCs w:val="28"/>
        </w:rPr>
      </w:pPr>
      <w:r>
        <w:rPr>
          <w:sz w:val="28"/>
          <w:szCs w:val="28"/>
        </w:rPr>
        <w:t>2) взаимодействие с заинтересованными органами государственной власти, в том числе заключение соглашений о взаимодействии по вопросам муниципального земельного контроля;</w:t>
      </w:r>
    </w:p>
    <w:p>
      <w:pPr>
        <w:pStyle w:val="14"/>
        <w:numPr>
          <w:ilvl w:val="0"/>
          <w:numId w:val="0"/>
        </w:numPr>
        <w:ind w:left="770" w:hanging="0"/>
        <w:rPr/>
      </w:pPr>
      <w:r>
        <w:rPr>
          <w:sz w:val="28"/>
          <w:szCs w:val="28"/>
        </w:rPr>
        <w:t xml:space="preserve">3) принятие правовых актов для осуществления муниципального земельного контроля; </w:t>
      </w:r>
    </w:p>
    <w:p>
      <w:pPr>
        <w:pStyle w:val="14"/>
        <w:numPr>
          <w:ilvl w:val="0"/>
          <w:numId w:val="0"/>
        </w:numPr>
        <w:ind w:left="770" w:hanging="0"/>
        <w:rPr>
          <w:sz w:val="28"/>
          <w:szCs w:val="28"/>
        </w:rPr>
      </w:pPr>
      <w:r>
        <w:rPr>
          <w:sz w:val="28"/>
          <w:szCs w:val="28"/>
        </w:rPr>
        <w:t>4) согласование планов проверок физических, юридических лиц и индивидуальных предпринимателей  с органами прокуратуры в соответствии с Федеральным законом от 26 декабря 2008 года № 294-ФЗ «</w:t>
      </w:r>
      <w:r>
        <w:rPr>
          <w:sz w:val="28"/>
          <w:szCs w:val="28"/>
          <w:shd w:fill="FFFFFF" w:val="clear"/>
        </w:rPr>
        <w:t>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защит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рав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юридических лиц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 индивидуальных предпринимателей при осуществлени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государственного контроля (надзора) и муниципального контроля»;</w:t>
      </w:r>
    </w:p>
    <w:p>
      <w:pPr>
        <w:pStyle w:val="14"/>
        <w:numPr>
          <w:ilvl w:val="0"/>
          <w:numId w:val="0"/>
        </w:numPr>
        <w:ind w:left="77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5) составление и утверждение планов проверок физических, юридических лиц и индивидуальных предпринимателей;</w:t>
      </w:r>
    </w:p>
    <w:p>
      <w:pPr>
        <w:pStyle w:val="14"/>
        <w:numPr>
          <w:ilvl w:val="0"/>
          <w:numId w:val="0"/>
        </w:numPr>
        <w:ind w:left="77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6) составление актов по результатам проверок соблюдения земельного законодательства и использования земель;</w:t>
      </w:r>
    </w:p>
    <w:p>
      <w:pPr>
        <w:pStyle w:val="14"/>
        <w:numPr>
          <w:ilvl w:val="0"/>
          <w:numId w:val="0"/>
        </w:numPr>
        <w:ind w:left="77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7) проведение фотосъемки, обмера земельного участка и иных действий, направленных для сбора доказательной базы; </w:t>
      </w:r>
    </w:p>
    <w:p>
      <w:pPr>
        <w:pStyle w:val="14"/>
        <w:numPr>
          <w:ilvl w:val="0"/>
          <w:numId w:val="0"/>
        </w:numPr>
        <w:ind w:left="77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8) направление межведомственных запросов в соответствующие органы;</w:t>
      </w:r>
    </w:p>
    <w:p>
      <w:pPr>
        <w:pStyle w:val="14"/>
        <w:numPr>
          <w:ilvl w:val="0"/>
          <w:numId w:val="0"/>
        </w:numPr>
        <w:ind w:left="77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9) направление материалов по выявленным нарушениям для решения вопроса о привлечении лиц к ответственности в соответствии с законодательством Курганской области и РФ;</w:t>
      </w:r>
    </w:p>
    <w:p>
      <w:pPr>
        <w:pStyle w:val="14"/>
        <w:numPr>
          <w:ilvl w:val="0"/>
          <w:numId w:val="0"/>
        </w:numPr>
        <w:ind w:left="770" w:hanging="0"/>
        <w:rPr/>
      </w:pPr>
      <w:r>
        <w:rPr>
          <w:sz w:val="28"/>
          <w:szCs w:val="28"/>
          <w:shd w:fill="FFFFFF" w:val="clear"/>
        </w:rPr>
        <w:t>10) выдача предписаний об устранении выявленного нарушения земельного законодательства;</w:t>
      </w:r>
    </w:p>
    <w:p>
      <w:pPr>
        <w:pStyle w:val="14"/>
        <w:numPr>
          <w:ilvl w:val="0"/>
          <w:numId w:val="0"/>
        </w:numPr>
        <w:ind w:left="77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1) составление протоколов об административных правонарушениях, предусмотренных отдельными статьями Кодекса Российской Федерации об административных правонарушениях, при осуществлении муниципального контроля;</w:t>
      </w:r>
    </w:p>
    <w:p>
      <w:pPr>
        <w:pStyle w:val="14"/>
        <w:numPr>
          <w:ilvl w:val="0"/>
          <w:numId w:val="0"/>
        </w:numPr>
        <w:ind w:left="770" w:hanging="0"/>
        <w:rPr/>
      </w:pPr>
      <w:r>
        <w:rPr>
          <w:sz w:val="28"/>
          <w:szCs w:val="28"/>
          <w:shd w:fill="FFFFFF" w:val="clear"/>
        </w:rPr>
        <w:t>12) проведение внеплановых проверок физических, юридических лиц и индивидуальных предпринимателей по исполнению предписаний об устранении ранее выявленных нарушений земельного законодательства;</w:t>
      </w:r>
    </w:p>
    <w:p>
      <w:pPr>
        <w:pStyle w:val="14"/>
        <w:numPr>
          <w:ilvl w:val="0"/>
          <w:numId w:val="0"/>
        </w:numPr>
        <w:ind w:left="77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3) направление материалов дела и протоколов в мировой суд по внеплановым проверкам по исполнению предписания (в случае неисполнения) для решения вопроса о привлечении лиц к ответственности в соответствии с законодательством Российской Федерации;</w:t>
      </w:r>
    </w:p>
    <w:p>
      <w:pPr>
        <w:pStyle w:val="14"/>
        <w:numPr>
          <w:ilvl w:val="0"/>
          <w:numId w:val="0"/>
        </w:numPr>
        <w:ind w:left="77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4) проведение внеплановых проверок физических, юридических лиц и индивидуальных предпринимателей по заявлениям, обращениям и жалобам физических, юридических лиц, индивидуальных предпринимателей и органов местного самоуправления; </w:t>
      </w:r>
    </w:p>
    <w:p>
      <w:pPr>
        <w:pStyle w:val="Style16"/>
        <w:tabs>
          <w:tab w:val="clear" w:pos="708"/>
          <w:tab w:val="left" w:pos="1100" w:leader="none"/>
        </w:tabs>
        <w:spacing w:lineRule="auto" w:line="276"/>
        <w:ind w:left="11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left="770" w:hanging="0"/>
        <w:rPr/>
      </w:pPr>
      <w:r>
        <w:rPr>
          <w:rFonts w:cs="Times New Roman" w:ascii="Times New Roman" w:hAnsi="Times New Roman"/>
          <w:sz w:val="28"/>
          <w:szCs w:val="28"/>
        </w:rPr>
        <w:t>2. Указанные в пункте 1 настоящего решения соглашения заключить на срок до 31 декабря 2015 года.</w:t>
      </w:r>
    </w:p>
    <w:p>
      <w:pPr>
        <w:pStyle w:val="Style16"/>
        <w:spacing w:lineRule="auto" w:line="276"/>
        <w:ind w:left="7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усмотреть в бюджете Варгашинского района на 2015 год  межбюджетные трансферты, предоставляемые из бюджетов сельских поселений Варгашинского района  в бюджет Варгашинского района в соответствии с Бюджетным кодексом Российской Федерации в размере согласно приложению 2 к настоящему решению.</w:t>
      </w:r>
    </w:p>
    <w:p>
      <w:pPr>
        <w:pStyle w:val="Style16"/>
        <w:spacing w:lineRule="auto" w:line="276"/>
        <w:ind w:left="7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Style16"/>
        <w:spacing w:lineRule="auto" w:line="276"/>
        <w:ind w:left="7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после официального опубликования и распространяется на правоотношения, возникшие с 31 декабря 2015 года.</w:t>
      </w:r>
    </w:p>
    <w:p>
      <w:pPr>
        <w:pStyle w:val="Style16"/>
        <w:spacing w:lineRule="auto" w:line="276"/>
        <w:ind w:left="7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 на председателя Варгашинской районной Думы Емельянова Е.А.</w:t>
      </w:r>
    </w:p>
    <w:p>
      <w:pPr>
        <w:pStyle w:val="Style16"/>
        <w:tabs>
          <w:tab w:val="clear" w:pos="708"/>
          <w:tab w:val="left" w:pos="550" w:leader="none"/>
        </w:tabs>
        <w:spacing w:lineRule="auto" w:line="276"/>
        <w:ind w:left="7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7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276"/>
        <w:ind w:left="567" w:hanging="283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Варгашинской 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                                                               Е.А. Емельянов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района                                                       В.Ф.Яковлев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48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1  к решению Варгашинской районной Думы от 4 февраля 2015 года  № 8 «О принятии Администрацией Варгашинского района от  администраций сельских поселений          Варгашинского района части полномочий по осуществлению муниципального  земельного контроля в границах посел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6"/>
        <w:spacing w:lineRule="auto" w:line="276"/>
        <w:ind w:left="3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3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3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администраций поселений Варгашинского района, с которыми Администрация района заключает соглашения о передаче части полномочий по осуществлению муниципального земельного контроля в границах поселений</w:t>
      </w:r>
    </w:p>
    <w:p>
      <w:pPr>
        <w:pStyle w:val="Style16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7169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\п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администраций сельских поселений Варгашинского района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Барашковского сельсовета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Варгашинского сельсовета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Дубровинского сельсовета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Дундинского сельсовета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Лихачевского сельсовета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Медвежьевского сельсовета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Пичугинского сельсовета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Поповского сельсовета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троевского сельсовета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порновского сельсовета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ычевского сельсовета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Мостовского сельсовета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Уральского сельсовета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Верхнесуерского сельсовета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Ошурковского сельсовета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Просековского сельсовета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Шастовского сельсовета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Терпуговского сельсовета</w:t>
            </w:r>
          </w:p>
        </w:tc>
      </w:tr>
    </w:tbl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4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48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2  к решению Варгашинской районной Думы от 4 февраля 2015 года  № 8 «О принятии Администрацией Варгашинского района от  администраций сельских поселений          Варгашинского района части полномочий по осуществлению муниципального  земельного контроля в границах поселений»</w:t>
      </w:r>
    </w:p>
    <w:p>
      <w:pPr>
        <w:pStyle w:val="Style16"/>
        <w:spacing w:lineRule="auto" w:line="276"/>
        <w:ind w:left="4261" w:firstLine="29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spacing w:lineRule="auto" w:line="276"/>
        <w:ind w:left="330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left="-110" w:firstLine="1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межбюджетных трансфертов, предоставляемых из бюджетов поселений Варгашинского района в бюджет Варгашинского района на 2015 год, которые должны быть предусмотрены в бюджете Варгашинского района в соответствии с Бюджетным кодексом Российской Федерации</w:t>
      </w:r>
    </w:p>
    <w:p>
      <w:pPr>
        <w:pStyle w:val="Style16"/>
        <w:spacing w:lineRule="auto" w:line="276"/>
        <w:ind w:left="330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6066"/>
        <w:gridCol w:w="2676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\п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мма межбюджетных трансфертов, руб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рашковский сельсове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64pt"/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8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ргашинский сельсове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64pt"/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1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убровинский сельсове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64pt"/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47</w:t>
            </w:r>
          </w:p>
        </w:tc>
      </w:tr>
      <w:tr>
        <w:trPr>
          <w:trHeight w:val="30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ундинский сельсове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64pt"/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01</w:t>
            </w:r>
          </w:p>
        </w:tc>
      </w:tr>
      <w:tr>
        <w:trPr>
          <w:trHeight w:val="23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хачёвский сельсове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669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lang w:eastAsia="ru-RU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двежьевский сельсове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64pt"/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87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ичугинский сельсове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64pt"/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649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повский сельсове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64pt"/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2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сековский сельсове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64pt"/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3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оевский сельсове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64pt"/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0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рновский сельсове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64pt"/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87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ычёвский сельсове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64pt"/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87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рпуговский сельсове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64pt"/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8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альский сельсове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64pt"/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848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астовский сельсове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64pt"/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90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шурковский сельсове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64pt"/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08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стовской сельсове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64pt"/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999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рхнесуерский сельсове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64pt"/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742</w:t>
            </w:r>
          </w:p>
        </w:tc>
      </w:tr>
    </w:tbl>
    <w:p>
      <w:pPr>
        <w:pStyle w:val="Style16"/>
        <w:spacing w:lineRule="auto" w:line="276"/>
        <w:ind w:left="33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30"/>
        </w:tabs>
        <w:ind w:left="1130" w:hanging="360"/>
      </w:pPr>
      <w:rPr>
        <w:sz w:val="2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43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1z1">
    <w:name w:val="WW8Num1z1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64pt">
    <w:name w:val="Основной текст (6) + 4 pt"/>
    <w:qFormat/>
    <w:rPr>
      <w:i/>
      <w:iCs/>
      <w:spacing w:val="0"/>
      <w:sz w:val="8"/>
      <w:szCs w:val="8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Схема документа Знак"/>
    <w:basedOn w:val="Style14"/>
    <w:qFormat/>
    <w:rPr>
      <w:rFonts w:ascii="Tahoma" w:hAnsi="Tahoma" w:eastAsia="Calibri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89" w:before="0" w:after="0"/>
      <w:ind w:hanging="0"/>
    </w:pPr>
    <w:rPr>
      <w:rFonts w:eastAsia="Courier New"/>
      <w:i/>
      <w:iCs/>
      <w:spacing w:val="4"/>
      <w:sz w:val="21"/>
      <w:szCs w:val="21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Обычный + 14 пт"/>
    <w:basedOn w:val="Normal"/>
    <w:qFormat/>
    <w:pPr>
      <w:numPr>
        <w:ilvl w:val="0"/>
        <w:numId w:val="1"/>
      </w:numPr>
      <w:shd w:fill="FFFFFF" w:val="clear"/>
      <w:spacing w:before="0" w:after="0"/>
    </w:pPr>
    <w:rPr/>
  </w:style>
  <w:style w:type="paragraph" w:styleId="Style17">
    <w:name w:val="Схема документа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9:16:00Z</dcterms:created>
  <dc:creator>dumavarg</dc:creator>
  <dc:description/>
  <cp:keywords/>
  <dc:language>en-US</dc:language>
  <cp:lastModifiedBy>dumavarg</cp:lastModifiedBy>
  <cp:lastPrinted>2015-02-06T14:26:00Z</cp:lastPrinted>
  <dcterms:modified xsi:type="dcterms:W3CDTF">2015-02-06T09:30:00Z</dcterms:modified>
  <cp:revision>6</cp:revision>
  <dc:subject/>
  <dc:title/>
</cp:coreProperties>
</file>