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КУРГАНСКАЯ   ОБЛАСТЬ                 </w:t>
      </w:r>
    </w:p>
    <w:p>
      <w:pPr>
        <w:pStyle w:val="Heading"/>
        <w:tabs>
          <w:tab w:val="clear" w:pos="708"/>
          <w:tab w:val="left" w:pos="3340" w:leader="none"/>
        </w:tabs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  РАЙОННАЯ   ДУ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26 ноября  2015 года  № 77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 принятии     Администрацией  Варгашинского района   от  администраций  поселений  Варгашинского  района части  полномочий,  предусмотренных  Градостроительным  кодексом  Российской  Федерац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    </w:t>
      </w:r>
      <w:r>
        <w:rPr/>
        <w:t>В  соответствии  с  Федеральным  законом  от  6 октября  2003 года  №131-ФЗ  «Об  общих  принципах  организации  местного  самоуправления  в  Российской  Федерации,  Уставом  Варгашинского  района  Курганской  области,  решением  Варгашинской  поселковой  Думы  от  3  ноября  2015 года  № 23  «О  передаче  Администрацией  Варгашинского  поссовета Администрации Варгашинского  района  части  полномочий  по  градостроительной  деятельности»,   решением  Варгашинской  сельской  Думы  от  25 сентября 2015 года  №25  «О  передаче  Администрацией Варгашин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Барашковской  сельской  Думы  от  28 октября  2015 года  №24</w:t>
      </w:r>
    </w:p>
    <w:p>
      <w:pPr>
        <w:pStyle w:val="2"/>
        <w:rPr/>
      </w:pPr>
      <w:r>
        <w:rPr/>
        <w:t xml:space="preserve">«О  передаче  Администрацией Барашко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Верхнесуерской  сельской  Думы  от  9 октября  2015 года  №24 «О  передаче  Администрацией Верхнесуерского   сельсовета  Администрации  Варгашинского  района  части  полномочий,  предусмотренных  Градостроительным  кодексом  Российской  Федерации»,  решением  Дубровинской  сельской  Думы  от 28 октября  2015 года  №23  «О  передаче  Администрацией Дубровин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Дундинской  сельской  Думы  от  26 октября 2015 года  №22 «О  передаче  Администрацией Дундин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Лихачевской  сельской  Думы  от  12 октября 2015 года  №27 «О  передаче  Администрацией Лихаче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Медвежьевской  сельской  Думы  от  9 октября  2015 года  №20  «О  передаче  Администрацией  Медвежье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Мостовской  сельской  Думы  от  14 октября  2015 года  №26  «О  передаче  Администрацией Мосто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Ошурковской  сельской  Думы  от 2 ноября  2015 года  №22  «О  передаче  Администрацией Ошурковского   сельсовета  Администрации  Варгашинского  района  части  полномочий,  предусмотренных  Градостроительным  кодексом  Российской  Федерации»,  решением  Пичугинской  сельской  Думы  от  30 октября 2015 года  №25  «О  передаче  Администрацией Пичугин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Поповской  сельской  Думы  от  12 октября  2015 года  №31  «О  передаче  Администрацией Попо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Просековской  сельской  Думы  от  21 октября  2015 года  №23  «О  передаче  Администрацией Просеко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Спорновской  сельской  Думы  от  12 октября  2015 года  №26 «О  передаче  Администрацией Спорно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Строевской  сельской  Думы  от  26 октября  2015 года  №26  «О  передаче  Администрацией Строе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Сычевской  сельской  Думы  от  23 октября  2015 года  №29  «О  передаче  Администрацией Сыче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Терпуговской  сельской  Думы  от 13 октября  2015 года  №23  «О  передаче  Администрацией Терпуговского  сельсовета  Администрации  Варгашинского  района  части  полномочий,  предусмотренных  Градостроительным  кодексом  Российской  Федерации»,   решением  Уральской  сельской  Думы    от  28 октября  2015 года  №25  «О  передаче  Администрацией Ураль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Шастовской  сельской  Думы   от  28 октября  2015 года  №27  «О  передаче  Администрацией Шастовского сельсовета  Администрации  Варгашинского  района  части  полномочий,  предусмотренных  Градостроительным  кодексом  Российской  Федерации» Варгашинская  районная  Дума            </w:t>
      </w:r>
    </w:p>
    <w:p>
      <w:pPr>
        <w:pStyle w:val="2"/>
        <w:rPr/>
      </w:pPr>
      <w:r>
        <w:rPr/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Заключить  Администрации Варгашинского района  соглашения  с  администрациями  поселений  Варгашинского  района, указанными  в  приложении  1  к  настоящему  решению   о  передачи  части  полномочий,  предусмотренных  Градостроительным  кодексом  Российской  Федерации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ение подготовки градостроительного плана земельного участка и утверждение его по обращению физического или юридического лица;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</w:t>
      </w:r>
      <w:r>
        <w:rPr>
          <w:spacing w:val="-10"/>
          <w:sz w:val="28"/>
          <w:szCs w:val="28"/>
        </w:rPr>
        <w:t>2) выдача разрешений на строительство при осуществлении строительства, реконструкции, объектов капитального строительства, расположенных на территории  поселения;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</w:t>
      </w:r>
      <w:r>
        <w:rPr>
          <w:spacing w:val="-10"/>
          <w:sz w:val="28"/>
          <w:szCs w:val="28"/>
        </w:rPr>
        <w:t xml:space="preserve">3) обеспечение проверки наличия и правильности оформления документов, осмотр объекта капитального строительства и выдача заявителю разрешения на ввод объекта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или отказ в выдаче такого разрешения с указанием причин отказа;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</w:t>
      </w:r>
      <w:r>
        <w:rPr>
          <w:spacing w:val="-10"/>
          <w:sz w:val="28"/>
          <w:szCs w:val="28"/>
        </w:rPr>
        <w:t>4) разработка  и  утверждение  административных  регламентов  по  переданным  полномочиям;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 организация  межведомственного  информационного  взаимодействия  при  предоставлении  муниципальных  услуг,  в  рамках  передаваемых  полномочий,  в  том  числе  в  электронном  ви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казанные  в  пункте  1 настоящего  решения  соглашения  заключить  на  срок  с  1  января  2016 года по  31  декабря   2016 года  включительно.</w:t>
      </w:r>
    </w:p>
    <w:p>
      <w:pPr>
        <w:pStyle w:val="2"/>
        <w:rPr/>
      </w:pPr>
      <w:r>
        <w:rPr/>
        <w:t xml:space="preserve">       </w:t>
      </w:r>
      <w:r>
        <w:rPr/>
        <w:t>3. Предусмотреть  в  бюджете  Варгашинского  района    на  2016 год  межбюджетные  трансферты,  предоставляемые из  бюджетов  поселений в  бюджет  Варгашинского  района  согласно  приложению 2  к  настоящему  решению  в  соответствии  с  Бюджетным  кодексом  Российской  Федерации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4. Опубликовать  настоящее  решение  в  Варгашинской  районной  газете  «Маяк»  (в  основном  номере  и  (или)  в  приложении  к  нему). </w:t>
      </w:r>
    </w:p>
    <w:p>
      <w:pPr>
        <w:pStyle w:val="2"/>
        <w:rPr/>
      </w:pPr>
      <w:r>
        <w:rPr/>
        <w:t xml:space="preserve">        </w:t>
      </w:r>
      <w:r>
        <w:rPr/>
        <w:t xml:space="preserve">5. Настоящее  решение  вступает  в  силу  после  официального  опубликования.   </w:t>
      </w:r>
    </w:p>
    <w:p>
      <w:pPr>
        <w:pStyle w:val="2"/>
        <w:rPr/>
      </w:pPr>
      <w:r>
        <w:rPr/>
        <w:t xml:space="preserve">         </w:t>
      </w:r>
      <w:r>
        <w:rPr/>
        <w:t>6. Контроль  за  исполнением  настоящего  решения  возложить  на  постоянную  комиссию  Варгашинской  районной  Думы  по  бюджету,</w:t>
      </w:r>
    </w:p>
    <w:p>
      <w:pPr>
        <w:pStyle w:val="2"/>
        <w:jc w:val="left"/>
        <w:rPr/>
      </w:pPr>
      <w:r>
        <w:rPr/>
        <w:t xml:space="preserve">  </w:t>
      </w:r>
      <w:r>
        <w:rPr/>
        <w:t>экономической  и  налоговой  политике,  муниципальной  собственности  и  инвестициям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Председатель  Варгашинской  </w:t>
      </w:r>
    </w:p>
    <w:p>
      <w:pPr>
        <w:pStyle w:val="2"/>
        <w:jc w:val="left"/>
        <w:rPr/>
      </w:pPr>
      <w:r>
        <w:rPr/>
        <w:t xml:space="preserve">районной  Думы                                                                       Е.А. Емельянов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ервый  заместитель Главы  Варгашинского</w:t>
      </w:r>
    </w:p>
    <w:p>
      <w:pPr>
        <w:pStyle w:val="2"/>
        <w:rPr/>
      </w:pPr>
      <w:r>
        <w:rPr/>
        <w:t>района, начальник  управления  экономического</w:t>
      </w:r>
    </w:p>
    <w:p>
      <w:pPr>
        <w:pStyle w:val="2"/>
        <w:rPr/>
      </w:pPr>
      <w:r>
        <w:rPr/>
        <w:t xml:space="preserve">развития  и имущественных  отношений  </w:t>
      </w:r>
    </w:p>
    <w:p>
      <w:pPr>
        <w:pStyle w:val="2"/>
        <w:rPr/>
      </w:pPr>
      <w:r>
        <w:rPr/>
        <w:t>Администрации  Варгашинского  района                                Е.П. Сошник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риложение  1 к решению  Варгаши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районной   Думы  от  26 декабря 2015 года № 77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«</w:t>
      </w:r>
      <w:r>
        <w:rPr>
          <w:sz w:val="24"/>
          <w:szCs w:val="24"/>
        </w:rPr>
        <w:t>О  принятии     Администрацией  Варгаши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района   от  администраций  поселений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Варгашинского  района части  полномоч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предусмотренных  Градостроительным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кодексом  Российской  Федерации»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   администраций  поселений Варгашинского  района</w:t>
      </w:r>
    </w:p>
    <w:p>
      <w:pPr>
        <w:pStyle w:val="Normal"/>
        <w:jc w:val="center"/>
        <w:rPr/>
      </w:pPr>
      <w:r>
        <w:rPr>
          <w:sz w:val="28"/>
        </w:rPr>
        <w:t>с  которыми  Администрация  Варгашинского  района  заключает  соглашения  о  принятии  части  полномочий,  предусмотре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достроительным  кодексом  Российской 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0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</w:tblGrid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 администраций поселений  Варгашинского 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Варгашинского  пос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я  Барашков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Варгашин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Дубровин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Дундин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Лихач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Медвежь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Пичугин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Попов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Стро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Спорн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Сыч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Мост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Ураль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Верхнесуер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Ошурк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Просек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Шаст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Терпуговского сельсовет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 2   к решению     Варгашинско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районной   Думы  от 26 декабря 2015 года № 77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«</w:t>
      </w:r>
      <w:r>
        <w:rPr>
          <w:sz w:val="24"/>
          <w:szCs w:val="24"/>
        </w:rPr>
        <w:t>О  принятии     Администрацией  Варгаши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района   от  администраций  поселений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Варгашинского  района части  полномоч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предусмотренных  Градостроительным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кодексом  Российской  Федерации»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Размеры  межбюджетных  трансфертов,  предоставляемых из  бюджетов  поселений в  бюджет  Варгашинского  района  на  2016 год,  которые  должны  быть  предусмотрены  в  бюджете  Варгашинского  района  в  соответствии  с  Бюджетным  кодексом    Российской  Феде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4"/>
        <w:gridCol w:w="2659"/>
      </w:tblGrid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униципальных  образова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межбюджетных  трансфертов  (тыс.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аргашинский  поссове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Барашковский  сельсовет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,4</w:t>
            </w:r>
          </w:p>
        </w:tc>
      </w:tr>
      <w:tr>
        <w:trPr>
          <w:trHeight w:val="7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аргашинский  сельсовет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бровин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ндин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хачевский сельсове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вежье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ичугин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пов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рое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порно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ыче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стовско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раль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рхнесуер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шурков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осековско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стовский 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рпуговский 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67,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57:00Z</dcterms:created>
  <dc:creator>Arhitektor</dc:creator>
  <dc:description/>
  <cp:keywords/>
  <dc:language>en-US</dc:language>
  <cp:lastModifiedBy>dumavarg</cp:lastModifiedBy>
  <cp:lastPrinted>2015-11-24T11:11:00Z</cp:lastPrinted>
  <dcterms:modified xsi:type="dcterms:W3CDTF">2015-12-16T08:52:00Z</dcterms:modified>
  <cp:revision>17</cp:revision>
  <dc:subject/>
  <dc:title>                                         КУРГАНСКАЯ   ОБЛАСТЬ</dc:title>
</cp:coreProperties>
</file>