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15 года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я в решение Варгашинской районной Думы от 4 февраля  2015 года  № 9 «Об утверждении Прогнозного плана (Программы) приватизации   муниципального   имущества Варгашинского района н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Об утверждении положения о приватизации муниципального имущества, находящегося в собственности муниципального образования Варгашинского района»,  Варгаш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175" w:firstLine="720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4 февраля 2015 года №9 «Об утверждении Прогнозного плана (Программы) приватизации   муниципального имущества Варгашинского района на 2014 год» следующие  изменения и дополнение:</w:t>
      </w:r>
    </w:p>
    <w:p>
      <w:pPr>
        <w:pStyle w:val="Normal"/>
        <w:ind w:left="720" w:right="175" w:hanging="0"/>
        <w:jc w:val="both"/>
        <w:rPr/>
      </w:pP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дополнить строкой 3 следующего содержания:</w:t>
      </w:r>
    </w:p>
    <w:p>
      <w:pPr>
        <w:pStyle w:val="Normal"/>
        <w:ind w:left="720" w:right="175" w:hanging="0"/>
        <w:jc w:val="both"/>
        <w:rPr/>
      </w:pP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Т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 года ввода в эксплуатацию, общей площадью 341,4 кв.м., остаточной стоимостью 88501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left="720" w:right="175" w:hanging="0"/>
        <w:jc w:val="both"/>
        <w:rPr/>
      </w:pPr>
      <w:r>
        <w:rPr>
          <w:sz w:val="28"/>
          <w:szCs w:val="28"/>
        </w:rPr>
        <w:t xml:space="preserve">2) строку 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териального скл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332,3 кв.м., остаточной стоимостью 102143,00 ру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</w:tr>
    </w:tbl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ть строкой </w:t>
      </w:r>
    </w:p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териального скл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332,3 кв.м., остаточной стоимостью 102143,00 ру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</w:tr>
    </w:tbl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709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лова «10000 (Десять) тысяч рублей» заменить словами «8000 (Восемь тысяч) рублей»;</w:t>
      </w:r>
    </w:p>
    <w:p>
      <w:pPr>
        <w:pStyle w:val="Normal"/>
        <w:ind w:left="709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125 (Сто двадцать пять) тысяч рублей» заменить словами «300000 (Триста тысяч) рублей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</w:t>
        <w:tab/>
        <w:t xml:space="preserve">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В.Ф.Яко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36:00Z</dcterms:created>
  <dc:creator>пользователь</dc:creator>
  <dc:description/>
  <cp:keywords/>
  <dc:language>en-US</dc:language>
  <cp:lastModifiedBy>dumavarg</cp:lastModifiedBy>
  <cp:lastPrinted>2015-10-22T16:48:00Z</cp:lastPrinted>
  <dcterms:modified xsi:type="dcterms:W3CDTF">2015-11-02T08:19:00Z</dcterms:modified>
  <cp:revision>28</cp:revision>
  <dc:subject/>
  <dc:title>КУРГАНСКАЯ ОБЛАСТЬ</dc:title>
</cp:coreProperties>
</file>