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30 октября 2015 года № 7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я в решение Варгашинской районной Думы от 23 ноября 2012 года №56 «Об установлении минимальных размеров должностных окладов муниципальных служащих Варгаш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Законом Курганской области от 30 мая 2007 года № 251 “О регулировании отдельных положений муниципальной службы в Курганской области”, Порядком оплаты труда муниципальных служащих Варгашинского района, утвержденным решением Варгашинской районной Думы от 19 апреля 2012 года № 23, </w:t>
      </w:r>
      <w:r>
        <w:rPr>
          <w:rFonts w:cs="Times New Roman" w:ascii="Times New Roman" w:hAnsi="Times New Roman"/>
          <w:sz w:val="28"/>
          <w:szCs w:val="28"/>
        </w:rPr>
        <w:t>Уставом Варгашинского района Курганской области</w:t>
      </w:r>
      <w:r>
        <w:rPr>
          <w:rFonts w:cs="Times New Roman" w:ascii="Times New Roman" w:hAnsi="Times New Roman"/>
          <w:sz w:val="28"/>
        </w:rPr>
        <w:t xml:space="preserve"> Варгашинская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Варгашинской районной Думы от 23 ноября 2012 года №56 «Об установлении минимальных размеров должностных окладов муниципальных служащих Варгашинского района» следующее  измен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8283"/>
        <w:gridCol w:w="1181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управление по социальной политике Администрации Варгашин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аргашинского района, начальник управления по социальной политике, высшая должность муниципальной служб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 ответственный секретарь комиссии по делам несовершеннолетних и защите их прав, ведущая должность муниципальной служб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</w:t>
      </w:r>
    </w:p>
    <w:p>
      <w:pPr>
        <w:pStyle w:val="Normal"/>
        <w:spacing w:lineRule="auto" w:line="240" w:before="0" w:after="0"/>
        <w:ind w:firstLine="567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8283"/>
        <w:gridCol w:w="1181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управление по социальной политике Администрации Варгашин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аргашинского района, начальник управления по социальной политике, высшая должность муниципальной служб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 ответственный секретарь комиссии по делам несовершеннолетних и защите их прав, ведущая должность муниципальной служб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в Варгашинской районной газете “Маяк” (в основном номере и (или) в приложении к нему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Настоящее решение вступает в силу  после официального опубликования и распространяется на правоотношения возникшие с 1 октября 2015 года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решения возложить на мандатную комиссию Варгашинской районной Дум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74"/>
      </w:tblGrid>
      <w:tr>
        <w:trPr>
          <w:trHeight w:val="779" w:hRule="atLeast"/>
        </w:trPr>
        <w:tc>
          <w:tcPr>
            <w:tcW w:w="776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едседатель </w:t>
            </w:r>
          </w:p>
          <w:p>
            <w:pPr>
              <w:pStyle w:val="Style15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ргашинской районной Думы</w:t>
            </w:r>
            <w:r>
              <w:rPr>
                <w:sz w:val="28"/>
              </w:rPr>
              <w:t xml:space="preserve">                             </w:t>
            </w:r>
          </w:p>
        </w:tc>
        <w:tc>
          <w:tcPr>
            <w:tcW w:w="237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.А. Емельян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аргашинского района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Ф. Яковлев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10:00Z</dcterms:created>
  <dc:creator>dumavarg</dc:creator>
  <dc:description/>
  <cp:keywords/>
  <dc:language>en-US</dc:language>
  <cp:lastModifiedBy>dumavarg</cp:lastModifiedBy>
  <dcterms:modified xsi:type="dcterms:W3CDTF">2015-11-02T08:08:00Z</dcterms:modified>
  <cp:revision>5</cp:revision>
  <dc:subject/>
  <dc:title/>
</cp:coreProperties>
</file>