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4 февраля 2015 года  № 7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 С.А.Федотовой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>решением Варгашинской районной Думы от  14 апреля  2011 года  №13 «Об утверждении положения о приватизации муниципального имущества, находящегося в собственности муниципального образования Варгашинского района»,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4 год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Настоящее решение опубликовать в Варгашинской районой газет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як» (в основном номере и (или) в приложении к нему) и разместить на официальном сайте Администрации Варгаш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В.Ф. Яковлев</w:t>
      </w:r>
    </w:p>
    <w:p>
      <w:pPr>
        <w:sectPr>
          <w:type w:val="nextPage"/>
          <w:pgSz w:w="11906" w:h="16838"/>
          <w:pgMar w:left="1418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0:00Z</dcterms:created>
  <dc:creator>пользователь</dc:creator>
  <dc:description/>
  <cp:keywords/>
  <dc:language>en-US</dc:language>
  <cp:lastModifiedBy>dumavarg</cp:lastModifiedBy>
  <cp:lastPrinted>2015-02-06T15:14:00Z</cp:lastPrinted>
  <dcterms:modified xsi:type="dcterms:W3CDTF">2015-02-06T10:15:00Z</dcterms:modified>
  <cp:revision>16</cp:revision>
  <dc:subject/>
  <dc:title>КУРГАНСКАЯ ОБЛАСТЬ</dc:title>
</cp:coreProperties>
</file>