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октября 2015 года № 6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Варгашинской райо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от 18 декабря 2014 года № 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 бюджете Варгашинского района на 2015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6 и 2017 годов”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53, 154 Бюджетного кодекса Российской Федерации, статьей 15 Федерального закона от 6 октября 2003 года № 131-ФЗ “Об общих принципах организации местного самоуправления в Российской Федерации”, Уставом Варгашинского района Курганской области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Варгашинской районной Думы от 18 декабря 2014 года № 58 “О бюджете Варгашинского района на 2015 год и на плановый период 2016 и 2017 годов”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Утвердить основные характеристики бюджета Варгашинского района на 201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474 854,1 тысяч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объем налоговых и неналоговых доходов в сумме 60 378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объем безвозмездных поступлений в сумме 414 476,1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412 796,1 тысяч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11 930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96 029,1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79 311,3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25 525,7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1 680 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475 825,9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971,8 тысячи рублей.”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) приложение 3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) приложение 4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5) приложение 5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 приложение 6 изложить в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) приложение 8 изложить в редакции согласно приложению 6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) приложение 10 изложить в редакции согласно приложению 7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9) приложение 12 изложить в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опубликования в Варгашинской районной газете “Маяк” (в основном номере и (или) в приложении к нему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Варгашинского района                                                                        В.Ф. Яковлев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Calibri"/>
          <w:sz w:val="20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eastAsia="Calibri"/>
          <w:sz w:val="20"/>
          <w:szCs w:val="28"/>
        </w:rPr>
        <w:t>Приложение 1</w:t>
      </w:r>
    </w:p>
    <w:p>
      <w:pPr>
        <w:pStyle w:val="Normal"/>
        <w:rPr/>
      </w:pPr>
      <w:r>
        <w:rPr>
          <w:rFonts w:eastAsia="Calibri"/>
          <w:sz w:val="20"/>
          <w:szCs w:val="28"/>
        </w:rPr>
        <w:t xml:space="preserve">                                                                                                                     </w:t>
      </w:r>
      <w:r>
        <w:rPr>
          <w:rFonts w:eastAsia="Calibri"/>
          <w:sz w:val="20"/>
          <w:szCs w:val="28"/>
        </w:rPr>
        <w:t xml:space="preserve">к </w:t>
      </w:r>
      <w:r>
        <w:rPr/>
        <w:t>решению Варгашинской районной Думы</w:t>
      </w:r>
    </w:p>
    <w:tbl>
      <w:tblPr>
        <w:tblW w:w="1132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1835"/>
        <w:gridCol w:w="6662"/>
        <w:gridCol w:w="1120"/>
        <w:gridCol w:w="988"/>
      </w:tblGrid>
      <w:tr>
        <w:trPr>
          <w:trHeight w:val="255" w:hRule="atLeast"/>
        </w:trPr>
        <w:tc>
          <w:tcPr>
            <w:tcW w:w="10334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30 октября 2015 года  № 69</w:t>
            </w:r>
            <w:r>
              <w:rPr>
                <w:color w:val="FFFFFF"/>
                <w:sz w:val="20"/>
                <w:szCs w:val="20"/>
                <w:lang w:eastAsia="ru-RU"/>
              </w:rPr>
              <w:t xml:space="preserve">_ </w:t>
            </w:r>
          </w:p>
        </w:tc>
        <w:tc>
          <w:tcPr>
            <w:tcW w:w="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17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 xml:space="preserve">           </w:t>
            </w:r>
            <w:r>
              <w:rPr>
                <w:sz w:val="20"/>
                <w:szCs w:val="20"/>
                <w:lang w:eastAsia="ru-RU"/>
              </w:rPr>
              <w:t xml:space="preserve">"О внесении изменений и дополнений в решение </w:t>
            </w:r>
          </w:p>
        </w:tc>
        <w:tc>
          <w:tcPr>
            <w:tcW w:w="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17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гашинской районной Думы от 18 декабря 2014 года № 58</w:t>
            </w:r>
          </w:p>
        </w:tc>
        <w:tc>
          <w:tcPr>
            <w:tcW w:w="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17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Варгашинского района на 2015 год</w:t>
            </w:r>
          </w:p>
        </w:tc>
        <w:tc>
          <w:tcPr>
            <w:tcW w:w="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17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и на плановый период 2016 и 2017 годов"</w:t>
            </w:r>
          </w:p>
        </w:tc>
        <w:tc>
          <w:tcPr>
            <w:tcW w:w="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095" w:type="dxa"/>
            <w:gridSpan w:val="5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17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Приложение 1 к решению Варгашинской районной Думы</w:t>
            </w:r>
          </w:p>
        </w:tc>
        <w:tc>
          <w:tcPr>
            <w:tcW w:w="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17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18 декабря 2014 года № 58 "О бюджете Варгашинского</w:t>
            </w:r>
          </w:p>
        </w:tc>
        <w:tc>
          <w:tcPr>
            <w:tcW w:w="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17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йона на 2015 год и на плановый период 2016 и 2017 годов"</w:t>
            </w:r>
          </w:p>
        </w:tc>
        <w:tc>
          <w:tcPr>
            <w:tcW w:w="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132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285" w:hRule="atLeast"/>
        </w:trPr>
        <w:tc>
          <w:tcPr>
            <w:tcW w:w="1132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аргашинского района на 2015 год</w:t>
            </w:r>
          </w:p>
        </w:tc>
      </w:tr>
      <w:tr>
        <w:trPr>
          <w:trHeight w:val="300" w:hRule="atLeast"/>
        </w:trPr>
        <w:tc>
          <w:tcPr>
            <w:tcW w:w="1132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eastAsia="ru-RU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 кода источника финансирования</w:t>
            </w:r>
          </w:p>
        </w:tc>
        <w:tc>
          <w:tcPr>
            <w:tcW w:w="2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971,8</w:t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</w:t>
            </w: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2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1 05 0000 51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4 854,1</w:t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1 05 0000 61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5 825,9</w:t>
            </w:r>
          </w:p>
        </w:tc>
      </w:tr>
      <w:tr>
        <w:trPr>
          <w:trHeight w:val="255" w:hRule="atLeast"/>
        </w:trPr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2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-971,8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134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984"/>
        <w:gridCol w:w="7229"/>
        <w:gridCol w:w="851"/>
      </w:tblGrid>
      <w:tr>
        <w:trPr>
          <w:trHeight w:val="255" w:hRule="atLeast"/>
        </w:trPr>
        <w:tc>
          <w:tcPr>
            <w:tcW w:w="1049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иложение 2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Варгашинской районной Думы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30 октября 2015 года № 69</w:t>
            </w:r>
            <w:r>
              <w:rPr>
                <w:color w:val="FFFFFF"/>
                <w:sz w:val="20"/>
                <w:szCs w:val="20"/>
                <w:lang w:eastAsia="ru-RU"/>
              </w:rPr>
              <w:t>____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"О внесении изменений и дополнений в решение 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гашинской районной Думы от 18 декабря 2014 года № 58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Варгашинского района на 2015 год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и на плановый период 2016 и 2017 годов"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Приложение 3 к решению Варгашинской районной Думы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18 декабря 2014 года № 58 "О бюджете Варгашинского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йона на 2015 год и на плановый период 2016 и 2017 годов"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11341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еречень главных администраторов доходов бюджета Варгашинского района и Перечень главных администраторов источников финансирования дефицита бюджета Варгашинского района</w:t>
            </w:r>
          </w:p>
        </w:tc>
      </w:tr>
      <w:tr>
        <w:trPr>
          <w:trHeight w:val="285" w:hRule="atLeast"/>
        </w:trPr>
        <w:tc>
          <w:tcPr>
            <w:tcW w:w="127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8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3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I. Перечень главных администраторов доходов бюджета Варгашинского района</w:t>
            </w:r>
          </w:p>
        </w:tc>
      </w:tr>
      <w:tr>
        <w:trPr>
          <w:trHeight w:val="9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д главного администрато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нансовый отдел Администрации Варгашинского района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3050 05 0000 12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 13 02995 05 0000 13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23051 05 0000 14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23052 05 0000 14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 16 32000 05 0000 14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33050 05 0000 14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 нужд  для нужд муниципальных районов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33050 10 0000 14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 нужд  для нужд сельских поселений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33050 13 0000 14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 нужд  для нужд городских поселений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 01050 05 0000 18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 05050 05 0000 18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8 05000 05 0000 18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1001 05 0000 151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1003 05 0000 151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1009 05 0000 151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1999 05 0000 151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дотац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2008 05 0000 151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2009 05 0000 151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2051 05 0000 151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2077 05 0000 151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2078 05 0000 151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2085 05 0000 151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 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2088 05 0001 151</w:t>
            </w:r>
          </w:p>
        </w:tc>
        <w:tc>
          <w:tcPr>
            <w:tcW w:w="8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2088 05 0004 15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 02 02089 05 0001 15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2089 05 0002 15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2089 05 0004 15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5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2204 05 0000 15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52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2215 05 0000 151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0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2216 05 0000 151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2999 05 0000 151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3003 05 0000 151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 государственную регистрацию актов гражданского состояния</w:t>
            </w:r>
          </w:p>
        </w:tc>
      </w:tr>
      <w:tr>
        <w:trPr>
          <w:trHeight w:val="58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3007 05 0000 151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 составление 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3015 05 0000 151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 02 03020 05 0000 151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3021 05 0000 151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убвенции </w:t>
            </w:r>
            <w:r>
              <w:rPr>
                <w:sz w:val="20"/>
                <w:szCs w:val="20"/>
                <w:lang w:eastAsia="ru-RU"/>
              </w:rPr>
              <w:t>бюджетам муниципальных районов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на ежемесячное денежное вознаграждение за классное руководство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3024 05 0000 151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3026 05 0000 151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3027 05 0000 151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 приемному родителю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3029 05 0000 151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Субвенции</w:t>
            </w:r>
            <w:r>
              <w:rPr>
                <w:sz w:val="20"/>
                <w:szCs w:val="20"/>
                <w:lang w:eastAsia="ru-RU"/>
              </w:rPr>
              <w:t xml:space="preserve"> бюджетам муниципальных районов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3078 05 0000 151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 02 03119 05 0000 151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3999 05 0000 151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субвенции бюджетам муниципальных районов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4012  05 0000 151</w:t>
            </w:r>
          </w:p>
        </w:tc>
        <w:tc>
          <w:tcPr>
            <w:tcW w:w="8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2 02 04014 05 0000 15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4025 05 0000 151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99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4041 05 0000 151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4052 05 0000 151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4053 05 0000 151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4070 05 0000 151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4999 05 0000 151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3 05099 05 0000 18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7 05030 05 0000 18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8 05000 05 0000 18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8 05010 05 0000 151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9 05000 05 0000 151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дминистрация Варгашинского района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8 07150 01 0000 11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1050 05 0000 12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5013 10 0000 12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1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5013 13 0000 12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1 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 11 05025 05 0000 12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5027 05 0000 12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находящихся в собственности муниципальных районов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 11 05035 05 0000 12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5075 05 0000 12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9045 05 0000 12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3 02065 05 0000 13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3 02995 05 0000 13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1050 05 0000 41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2052 05 0000 41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2052 05 0000 44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2053 05 0000 41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2053 05 0000 44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3050 05 0000 41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3050 05 0000 44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4050 05 0000 42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57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6013 10 0000 43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  <w:r>
              <w:rPr>
                <w:sz w:val="20"/>
                <w:szCs w:val="20"/>
                <w:vertAlign w:val="superscript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6013 13 0000 43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  <w:r>
              <w:rPr>
                <w:sz w:val="20"/>
                <w:szCs w:val="20"/>
                <w:vertAlign w:val="superscript"/>
                <w:lang w:eastAsia="ru-RU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6025 05 0000 43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23051 05 0000 14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23052 05 0000 14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33050 05 0000 14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 нужд  для нужд муниципальных районов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33050 10 0000 14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 нужд  для нужд сельских поселений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33050 13 0000 14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 нужд  для нужд городских поселений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46000 05 0000 14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ения таких контрактов или иных договоров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51030 02 0000 14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51040 02 0000 14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90050 05 0000 14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90050 10 0000 14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90050 13 0000 14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 01050 05 0000 18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 05050 05 0000 18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7 05010 05 0000 18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7 05030 05 0000 18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тдел культуры Администрации Варгашинского района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3 01995 05 0000 13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3 02065 05 0000 13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3 02995 05 0000 13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2052 05 0000 41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2052 05 0000 44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23051 05 0000 14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23052 05 0000 14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90050 05 0000 14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 01050 05 0000 18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 05050 05 0000 18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7 05020 05 0000 18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7 05030 05 0000 18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Отдел образования Администрации Варгашинского района 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3 01995 05 0000 13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3 02065 05 0000 13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3 02995 05 0000 13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2052 05 0000 41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2052 05 0000 44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23051 05 0000 14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23052 05 0000 14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90050 05 0000 14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 01050 05 0000 18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 05050 05 0000 18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7 05020 05 0000 18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7 05030 05 0000 18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134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sz w:val="20"/>
                <w:szCs w:val="20"/>
                <w:lang w:eastAsia="ru-RU"/>
              </w:rPr>
              <w:t xml:space="preserve"> В части договоров, заключаемых Администрацией Варгашинского района</w:t>
            </w:r>
          </w:p>
        </w:tc>
      </w:tr>
      <w:tr>
        <w:trPr>
          <w:trHeight w:val="25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134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II. Перечень главных администраторов источников финансирования дефицита</w:t>
            </w:r>
          </w:p>
        </w:tc>
      </w:tr>
      <w:tr>
        <w:trPr>
          <w:trHeight w:val="285" w:hRule="atLeast"/>
        </w:trPr>
        <w:tc>
          <w:tcPr>
            <w:tcW w:w="1134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юджета Варгашинского района</w:t>
            </w:r>
          </w:p>
        </w:tc>
      </w:tr>
      <w:tr>
        <w:trPr>
          <w:trHeight w:val="8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Код главного администрато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дминистрация Варгашинского района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нансовый отдел Администрации Варгашинского района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2 00 00 05 0000 71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2 00 00 05 0000 81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3 01 00 05 0000 71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3 01 00 05 0000 81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6 05 02 05 0000 54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 районов 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6 05 02 05 0000 64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 районов 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тдел культуры Администрации Варгашинского района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тдел образования Администрации Варгашинского района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источники финансирования дефицита бюджета Варгашинского района, администрирование которых может осуществляться главными администраторами источников финансирования дефицита бюджета Варгашинского района в пределах их компетенции:</w:t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5 02 01 05 0000 51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5 02 01 05 0000 610</w:t>
            </w:r>
          </w:p>
        </w:tc>
        <w:tc>
          <w:tcPr>
            <w:tcW w:w="8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1277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9788"/>
      </w:tblGrid>
      <w:tr>
        <w:trPr>
          <w:trHeight w:val="255" w:hRule="atLeast"/>
        </w:trPr>
        <w:tc>
          <w:tcPr>
            <w:tcW w:w="10505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10505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Варгашинской районной Думы</w:t>
            </w:r>
          </w:p>
        </w:tc>
      </w:tr>
      <w:tr>
        <w:trPr>
          <w:trHeight w:val="255" w:hRule="atLeast"/>
        </w:trPr>
        <w:tc>
          <w:tcPr>
            <w:tcW w:w="10505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т 30 октября 2015 года № 69 </w:t>
            </w:r>
            <w:r>
              <w:rPr>
                <w:color w:val="FFFFFF"/>
                <w:sz w:val="20"/>
                <w:szCs w:val="20"/>
                <w:lang w:eastAsia="ru-RU"/>
              </w:rPr>
              <w:t>_____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88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"О внесении изменений и дополнений в решение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88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гашинской районной Думы от 18 декабря 2014 года № 58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88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Варгашинского района на 2015 год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88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и на плановый период 2016 и 2017 годов"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8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88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Приложение 4 к решению Варгашинской районной Думы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88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18 декабря 2014 года № 58 "О бюджете Варгашин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788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йона на 2015 год и на плановый период 2016 и 2017 годов"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135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528"/>
        <w:gridCol w:w="1860"/>
        <w:gridCol w:w="1700"/>
      </w:tblGrid>
      <w:tr>
        <w:trPr>
          <w:trHeight w:val="285" w:hRule="atLeast"/>
        </w:trPr>
        <w:tc>
          <w:tcPr>
            <w:tcW w:w="1135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ормативы распределения доходов между бюджетом Варгашинского района</w:t>
            </w:r>
          </w:p>
        </w:tc>
      </w:tr>
      <w:tr>
        <w:trPr>
          <w:trHeight w:val="285" w:hRule="atLeast"/>
        </w:trPr>
        <w:tc>
          <w:tcPr>
            <w:tcW w:w="1135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 бюджетами поселений на 2015 год и на плановый период 2016 и 2017 годов</w:t>
            </w:r>
          </w:p>
        </w:tc>
      </w:tr>
      <w:tr>
        <w:trPr>
          <w:trHeight w:val="285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в процентах)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доход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юджеты поселений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9 04053 1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9 04053 13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9 07013 05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9 07033 05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 09 07043 05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ицензионный сбор за право торговли спиртными напитками, мобилизуемый  на территориях муниципальных районов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9 07053 05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5313 13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142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5314 13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3 01995 05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3 01995 10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3 01995 13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 городских поселений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3 02065 05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3 02065 10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3 02065 13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 13 02995 05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3 02995 10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3 02995 13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3050 05 0000 4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3050 05 0000 4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3050 10 0000 4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3050 10 0000 4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 от распоряжения и реализации конфискованного и иного имущества, обращенного в доходы  сельских поселений (в части реализации материальных запасов по указанному имуществу)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3050 13 0000 4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4 03050 13 0000 4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 ЧАСТИ ШТРАФОВ, САНКЦИЙ, ВОЗМЕЩЕНИЯ УЩЕРБ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21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21050 10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21050 13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23051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23052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23051 10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82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23052 10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14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23051 13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82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23052 13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3200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32000 10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 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93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32000 13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 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09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3704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зачисляемые в бюджеты муниципальных районов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37040 10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зачисляемые в бюджеты сельских поселений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37040 13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зачисляемые в бюджеты городских поселений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2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4600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прожных фондов муниципальных районов, либо в связи с уклонением от заклюения таких контрактов или иных договоров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46000 10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прожных фондов сельских поселений, либо в связи с уклонением от заклюения таких контрактов или иных договоров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35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46000 13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прожных фондов городских поселений, либо в связи с уклонением от заклюения таких контрактов или иных договоров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90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90050 10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90050 13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 ЧАСТИ ПРОЧИХ НЕНАЛОГОВЫХ ДОХОД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 0105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 01050 10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 01050 13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 05050 05 0000 180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 05050 10 0000 180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 17 05050 13 0000 180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еналоговые доходы бюджетов городских поселений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 ЧАСТИ ПОСТУПЛЕНИЯ (ПЕРЕЧИСЛЕНИЯ) ПО УРЕГУЛИРОВАНИЮ РАСЧЕТОВ МЕЖДУ БЮДЖЕТАМИ БЮДЖЕТНОЙ СИСТЕМЫ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8 05000 05 0000 180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8 05000 10 0000 180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упления в бюджеты сельских поселений (перечисления из бюджетов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87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8 05000 13 0000 180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упления в бюджеты городских поселений (перечисления из бюджетов город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1001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1001 1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1003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1003 1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1003 13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1009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1999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дотации бюджетам муниципальных район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1999 1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дотации бюджетам сельских посел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1999 13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дотации бюджетам городских посел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2008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2009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2051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2051 1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2051 13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ам городских поселений на реализацию федеральных целевых програм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2077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2077 1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2078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2078 1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2078 13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городских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2085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2088 05 0001 151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2088 05 0004 151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 02 02088 13 0001 151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2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2088 13 0004 151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город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2089 05 0001 151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2089 13 0001 15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2089 05 0002 151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2089 13 0002 15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городских поселений на обеспечение мероприятий по переселению граждан из  аварийного жилищного фонда за счет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2089 05 0004 151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 02 02089 13 0004 15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горорд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2 02 0220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2215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2216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2216 1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2216 13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2999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2999 1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2999 13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3003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 государственную регистрацию актов гражданского состоя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3007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 составление 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3015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3015 1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3020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3021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убвенции </w:t>
            </w:r>
            <w:r>
              <w:rPr>
                <w:sz w:val="20"/>
                <w:szCs w:val="20"/>
                <w:lang w:eastAsia="ru-RU"/>
              </w:rPr>
              <w:t>бюджетам муниципальных районов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на ежемесячное денежное вознаграждение за классное руковод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302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3024 1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3024 13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3026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3027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2 02 03029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Субвенции</w:t>
            </w:r>
            <w:r>
              <w:rPr>
                <w:sz w:val="20"/>
                <w:szCs w:val="20"/>
                <w:lang w:eastAsia="ru-RU"/>
              </w:rPr>
              <w:t xml:space="preserve"> бюджетам муниципальных районов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 02 03078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3119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3999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4012  05 0000 151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4014 05 0000 15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4014 1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4014 13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4025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4041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4052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2 02 04053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4070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4999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4999 10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2 04999 13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3 05099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3 05099 10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3 05099 13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 ЧАСТИ ПРОЧИХ БЕЗВОЗМЕЗДНЫХ ПОСТУПЛ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7 05010 05 0000 180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7 0502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7 05030 05 0000 180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7 05010 10 0000 180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7 05020 10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сельских  посел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7 05030 10 0000 180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 сельских поселений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7 05010 13 0000 180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 поселений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7 05020 13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7 05030 13 0000 180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 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8 05010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9 05000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1357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имечание</w:t>
            </w:r>
            <w:r>
              <w:rPr>
                <w:sz w:val="18"/>
                <w:szCs w:val="18"/>
                <w:lang w:eastAsia="ru-RU"/>
              </w:rPr>
              <w:t>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 муниципального района и в бюджеты поселений.</w:t>
            </w:r>
          </w:p>
        </w:tc>
      </w:tr>
      <w:tr>
        <w:trPr>
          <w:trHeight w:val="255" w:hRule="atLeast"/>
        </w:trPr>
        <w:tc>
          <w:tcPr>
            <w:tcW w:w="226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".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60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573"/>
        <w:gridCol w:w="1088"/>
        <w:gridCol w:w="1088"/>
        <w:gridCol w:w="11429"/>
      </w:tblGrid>
      <w:tr>
        <w:trPr>
          <w:trHeight w:val="255" w:hRule="atLeast"/>
        </w:trPr>
        <w:tc>
          <w:tcPr>
            <w:tcW w:w="855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429" w:type="dxa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429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Варгашинской районной Думы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429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30 октября 2015 года № 69</w:t>
            </w:r>
            <w:r>
              <w:rPr>
                <w:color w:val="FFFFFF"/>
                <w:sz w:val="20"/>
                <w:szCs w:val="20"/>
                <w:lang w:eastAsia="ru-RU"/>
              </w:rPr>
              <w:t xml:space="preserve"> ____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429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"О внесении изменений и дополнений в решение 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429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гашинской районной Думы от 18 декабря 2014 года № 58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429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Варгашинского района на 2015 год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429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и на плановый период 2016 и 2017 годов"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42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429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Приложение 5 к решению Варгашинской районной Думы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429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18 декабря 2014 года № 58 "О бюджете Варгашинского</w:t>
            </w:r>
          </w:p>
        </w:tc>
      </w:tr>
      <w:tr>
        <w:trPr>
          <w:trHeight w:val="25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429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йона на 2015 год и на плановый период 2016 и 2017 годов"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type w:val="nextPage"/>
          <w:pgSz w:orient="landscape" w:w="16838" w:h="11906"/>
          <w:pgMar w:left="28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drawing>
          <wp:inline distT="0" distB="0" distL="0" distR="0">
            <wp:extent cx="10400665" cy="3475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066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9930"/>
      </w:tblGrid>
      <w:tr>
        <w:trPr>
          <w:trHeight w:val="255" w:hRule="atLeast"/>
        </w:trPr>
        <w:tc>
          <w:tcPr>
            <w:tcW w:w="10647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0647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Варгашинской районной Думы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0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30 октября 2015 года № 69</w:t>
            </w:r>
            <w:r>
              <w:rPr>
                <w:color w:val="FFFFFF"/>
                <w:sz w:val="20"/>
                <w:szCs w:val="20"/>
                <w:lang w:eastAsia="ru-RU"/>
              </w:rPr>
              <w:t xml:space="preserve"> ____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0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"О внесении изменений и дополнений в решение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0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гашинской районной Думы от 18 декабря 2014 года № 58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0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Варгашинского района на 2015 год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0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и на плановый период 2016 и 2017 годов"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0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Приложение 6 к решению Варгашинской районной Думы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0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18 декабря 2014 года № 58 "О бюджете Варгашин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0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йона на 2015 год и на плановый период 2016 и 2017 годов"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15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639"/>
        <w:gridCol w:w="1059"/>
      </w:tblGrid>
      <w:tr>
        <w:trPr>
          <w:trHeight w:val="315" w:hRule="atLeast"/>
        </w:trPr>
        <w:tc>
          <w:tcPr>
            <w:tcW w:w="1154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Распределение бюджетных ассигнований по разделам, подразделам </w:t>
            </w:r>
          </w:p>
        </w:tc>
      </w:tr>
      <w:tr>
        <w:trPr>
          <w:trHeight w:val="315" w:hRule="atLeast"/>
        </w:trPr>
        <w:tc>
          <w:tcPr>
            <w:tcW w:w="1154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классификации расходов бюджета Варгашинского района на 2015 год </w:t>
            </w:r>
          </w:p>
        </w:tc>
      </w:tr>
      <w:tr>
        <w:trPr>
          <w:trHeight w:val="255" w:hRule="atLeast"/>
        </w:trPr>
        <w:tc>
          <w:tcPr>
            <w:tcW w:w="115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тысяч рублей)</w:t>
            </w:r>
          </w:p>
        </w:tc>
      </w:tr>
      <w:tr>
        <w:trPr>
          <w:trHeight w:val="8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ы разделов, подразделов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8 750,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9,1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 199,3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054,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28,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73,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3,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36,8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6,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 074,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322,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310,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язь и информатик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8,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33,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0,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60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039,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0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39,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1 186,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 688,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 190,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7,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810,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 890,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КУЛЬТУРА, КИНЕМАТОГРАФИЯ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6 718,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 725,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993,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1 340,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239,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 070,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3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416,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65,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5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1,6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1 255,1</w:t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122,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2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дотации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 133,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75 825,9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75"/>
        <w:gridCol w:w="585"/>
        <w:gridCol w:w="500"/>
        <w:gridCol w:w="366"/>
        <w:gridCol w:w="7713"/>
      </w:tblGrid>
      <w:tr>
        <w:trPr>
          <w:trHeight w:val="255" w:hRule="atLeast"/>
        </w:trPr>
        <w:tc>
          <w:tcPr>
            <w:tcW w:w="100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13" w:type="dxa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13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к решению Варгашинской районной Думы</w:t>
            </w:r>
          </w:p>
        </w:tc>
      </w:tr>
      <w:tr>
        <w:trPr>
          <w:trHeight w:val="255" w:hRule="atLeast"/>
        </w:trPr>
        <w:tc>
          <w:tcPr>
            <w:tcW w:w="10647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т 30 октября 2015 года № 69 </w:t>
            </w:r>
            <w:r>
              <w:rPr>
                <w:color w:val="FFFFFF"/>
                <w:sz w:val="20"/>
                <w:szCs w:val="20"/>
                <w:lang w:eastAsia="ru-RU"/>
              </w:rPr>
              <w:t>___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13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"О внесении изменений и дополнений в решение 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13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гашинской районной Думы от 18 декабря 2014 года № 58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13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Варгашинского района на 2015 год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13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и на плановый период 2016 и 2017 годов"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13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13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Приложение 8 к решению Варгашинской районной Думы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13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18 декабря 2014 года № 58 "О бюджете Варгашинского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713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йона на 2015 год и на плановый период 2016 и 2017 годов"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147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447"/>
        <w:gridCol w:w="1036"/>
        <w:gridCol w:w="945"/>
        <w:gridCol w:w="945"/>
        <w:gridCol w:w="861"/>
      </w:tblGrid>
      <w:tr>
        <w:trPr>
          <w:trHeight w:val="315" w:hRule="atLeast"/>
        </w:trPr>
        <w:tc>
          <w:tcPr>
            <w:tcW w:w="1147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едомственная структура расходов бюджета Варгашинского района</w:t>
            </w:r>
          </w:p>
        </w:tc>
      </w:tr>
      <w:tr>
        <w:trPr>
          <w:trHeight w:val="315" w:hRule="atLeast"/>
        </w:trPr>
        <w:tc>
          <w:tcPr>
            <w:tcW w:w="1147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а 2015 год </w:t>
            </w:r>
          </w:p>
        </w:tc>
      </w:tr>
      <w:tr>
        <w:trPr>
          <w:trHeight w:val="255" w:hRule="atLeast"/>
        </w:trPr>
        <w:tc>
          <w:tcPr>
            <w:tcW w:w="11472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255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спорядитель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здел, подраздел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елевая статья расходов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Администрация Варгашинск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8 618,3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1 686,2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859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9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непрограммные мероприят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9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Варгашинск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9,1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9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9,1</w:t>
            </w:r>
          </w:p>
        </w:tc>
      </w:tr>
      <w:tr>
        <w:trPr>
          <w:trHeight w:val="51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19 199,3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лучшение условий и охраны труда в Варгашинском районе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 по улучшению условий и охраны труда в Варгашинском район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826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826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826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2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униципальная программа Варгашинского района "Энергосбережение и повышение энергетической эффективности в бюджетной сфере и жилищно-коммунальном комплексе Варгашинского района"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,2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ведение мероприятий по энергосбережению и повышению энергетической эффективности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 822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 822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 822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36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непрограммные мероприят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36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,0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2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центрального аппарата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226,0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9 4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799,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799,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20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20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627,8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имущественных и земельных отношений в Варгашинском районе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 xml:space="preserve">Повышение эффективности использования муниципального имущества Варгашинского района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0 8201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0 8201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0 8201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82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82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7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Обеспечение деятельности Администрации Варгашинского района по участию и проведению торжественных мероприятий на 2014-2016 годы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1,2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участие Администрации Варгашинского района в торжественных мероприятиях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823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3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823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3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823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3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74,4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 1 0000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65,6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59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65,6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59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8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59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8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59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6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59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6,9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8,8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образованию комиссий по делам несовершеннолетних и защите их пра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4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8,0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4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9,6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4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9,6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4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4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4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созданию административных комисс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хранению, комплектованию, учету и использованию Архивного фонда Курганской област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2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9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9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9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36,8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36,8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единой дежурно-диспетчерской службы управления по развитию территорий Администрации Варгашинск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6,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единой дежурно-диспетчерской службы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80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6,8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80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7,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80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7,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80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80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9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 278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 322,2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лучшение условий и охраны труда в Варгашинском районе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3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 по улучшению условий и охраны труда в Варгашинском район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826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826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826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агропромышленного комплекса в Варгашинском районе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18,9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1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Управления сельского хозяйства Администрации Варгашинск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807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02,9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807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84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807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84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1 0 807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7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807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7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807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807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14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4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4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ероприятий в сфере дорожной деятельност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 2 8009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4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80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4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80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4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вязь и информатик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2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Снижение административных барьеров, оптимизация и повышение качества предоставления муниципальных услуг на 2014-2016 годы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2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тимизация и повышение качества предоставления муниципальных услуг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823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823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823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8,7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О развитии и поддержке малого и среднего предпринимательства в Варгашинском районе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 506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 506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 506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имущественных и земельных отношений в Варгашинском районе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и развитие рынка земл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82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82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82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 0 0000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ероприятий по развитию газификации в сельской местност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17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,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17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17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храна окружающей сред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39,6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39,6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Совершенствование системы гражданской обороны, защиты населения и территории Варгашинского района от чрезвычайных ситуаций природного и техногенного характер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39,6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твращение и (или) ликвидация вреда, связанного с загрязнением земель химическими веществами и негативным влиянием отход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 0 156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9,6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 0 156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9,6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судебных акт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9 0 156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9,6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судебных акт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униципальная программа Варгашинского района "Развитие муниципальной службы в Варгашинском районе"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 825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 741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Привлечение врачебных кадров в учреждения здравоохранения, расположенные на территории Варгашинского района на 2014-2016 годы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0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0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денежной компенсации врачам за наем жилых помеще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2 0 825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825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825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Обеспечение жильем молодых семей в Варгашинском районе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68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 14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47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 14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47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 14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47,4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дпрограммы "Обеспечение жильем молодых семей" федеральной целевой программы "Жилище" на 2011-2015 год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 5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0,6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 5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0,6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 5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0,6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Обеспечение деятельности Администрации Варгашинского района по участию и проведению торжественных мероприятий на 2014-2016 годы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5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годная персональная денежная выплата лицам, удостоенным звания "Почетный гражданин Варгашинск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823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823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823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51,0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23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50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23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50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23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50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23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28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17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28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17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28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17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28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053,6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53,6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53,6</w:t>
            </w:r>
          </w:p>
        </w:tc>
      </w:tr>
      <w:tr>
        <w:trPr>
          <w:trHeight w:val="144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-сиротам и детям, оставшимся без попечения родителей, детям, находящимся под опекой (попечительством), лицам из числа                                                    детей-сирот и детей, оставшимся без попечения родителей, не имеющих закрепленного жилого помещения, жилых помещений по договорам социального найма, а также по выплате денежной компенсации в счет предоставления указанных жилых помеще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53,6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,6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,6</w:t>
            </w:r>
          </w:p>
        </w:tc>
      </w:tr>
      <w:tr>
        <w:trPr>
          <w:trHeight w:val="31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6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6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1,3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3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3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днократное обеспечение ремонта жилых помещений, принадлежащих детям-сиротам и детям, оставшимся без попечения родителей, на праве собственности, при подготовке их к заселению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2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3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2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3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2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3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416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 xml:space="preserve">Физическая культура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 765,1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физической культуры и спорта в Варгашинском районе на 2014-2016 годы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765,1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5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,8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,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,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муниципальных бюджетных учрежде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825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84,8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825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84,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825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84,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физкультурно-спортивных мероприят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825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825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5 0 825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1,6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физической культуры и спорта в Варгашинском районе на 2014-2016 годы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1,6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ппарата отдела по вопросам физической культуры и спорта управления по социальной политике Администрации Варгашинск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825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1,6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825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1,6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825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1,6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нансовый отдел Администрации Варгашинск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3 893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64,6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7 054,2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правление муниципальными финансами и регулирование межбюджетных отношений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54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рганизация и совершенствование бюджетного процесса в Варгашинском районе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54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центрального аппарата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48,2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634,6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1 8002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634,6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непрограммные мероприят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й фонд Администрации Варгашинск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8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8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8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венции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73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673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673,2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9 1 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3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51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3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51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3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венции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51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3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4 796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4 796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96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96,0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15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96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15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96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15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96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4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4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4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униципальная программа Варгашинского района "Развитие муниципальной службы в Варгашинском районе"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овышения квалификации муниципальных служащих в Варгашинском район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0 82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0 82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0 82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0 82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0 82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венции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41 255,1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8 122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122,0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122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122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122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122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Иные дотаци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3 133,1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правление муниципальными финансами и регулирование межбюджетных отношений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133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системы межбюджетных отношений в Варгашинском районе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133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7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7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7,9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0,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0,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0,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851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64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851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64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851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64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тдел культуры Администрации Варгашинск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2 528,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 31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 310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культуры и сохранение культурного наследия Варгашинск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31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музыкальных школ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310,0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48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48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4,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4,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6 718,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8 725,1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униципальная программа Варгашинского района "Энергосбережение и повышение энергетической эффективности в бюджетной сфере и жилищно-коммунальном комплексе Варгашинского района"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ведение мероприятий по энергосбережению и повышению энергетической эффективности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 822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 822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 822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культуры и сохранение культурного наследия Варгашинск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494,1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материально-технической базы и технической оснащенности муниципальных учреждений культуры, поддержка культуры сел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14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14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14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дворцов и домов культуры, других учреждений культуры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344,1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652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652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39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0 8211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39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библиотечного дела в Варгашинском районе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911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мия и гранты по постановлениям Курганской областной Дум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0 18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0 18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0 18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0 514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0 514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0 514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библиотек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0 82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847,3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0 82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240,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0 82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240,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0 82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27,3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0 82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27,3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0 82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9,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0 82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9,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7 993,7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культуры и сохранение культурного наследия Варгашинского района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993,7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9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9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9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центрального аппарата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7,7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6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6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3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3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централизованной бухгалтерии Отдела культуры Администрации Варгашинск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78,1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47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47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,4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хозяйственно-транспортной группы Отдела культуры Администрации Варгашинск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488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446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446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5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5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тдел образования Администрации Варгашинск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30 784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95 869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17 688,1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образования и реализация молодежной политики в Варгашинском районе на 2014-2016 годы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7 677,9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развития муниципальных образовательных организаций, реализующих программу дошкольного образ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ализация государственного стандарта дошкольного образования на оплату труда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234,0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171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171,4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,6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,6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государственного стандарта дошкольного образования на учебно-наглядные пособия, технические средства обучения, игры, игрушки, расходные материал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9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9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9,0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9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9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9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муниципальной системы образ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7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451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7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 451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7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 451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7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7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региональных систем дошкольного образ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505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 00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505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 00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505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 00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ошкольных учрежде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124,2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367,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367,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69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69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7,3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7,3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с мер по организации питания воспитанников в дошкольных учреждениях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516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516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516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муниципальных автономных учрежде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5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84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5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84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5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84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ошкольных учрежде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82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82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судебных акт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82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82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50 880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образования и реализация молодежной политики в Варгашинском районе на 2014-2016 годы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7 766,9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государственного стандарта общего образования на оплату труда работников общеобразовательных организац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 520,0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 52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 52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государственного стандарта общего образования на обеспечение учебного процесс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53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53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53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ы ежемесячного денежного вознаграждения за классное руководство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98,0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98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98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итанием обучающихся общеобразовательных организац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5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5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50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2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2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2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ащение тахографами транспортных средств, используемых для перевозки обучающихс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2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3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2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3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2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3,0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,6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,6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,6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автономных источников водоснабжения для обеспечения водой населенных пунктов Курганской област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75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75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75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509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509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509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465,0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846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846,9</w:t>
            </w:r>
          </w:p>
        </w:tc>
      </w:tr>
      <w:tr>
        <w:trPr>
          <w:trHeight w:val="31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00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00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омплекс мер по обеспечению питанием обучающихся общеобразовательных учреждений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8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8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8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одвоза обучающихся к месту учеб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центров детского и юношеского творчеств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83,3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11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11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етско-юношеских школ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17,0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165,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165,8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Повышение безопасности дорожного движения в Варгашинском районе на 2014 - 2016 годы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 "Повышение безопасности дорожного движения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82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82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82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108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8,1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 по формированию в Курганской области сети базовых образовательных организаций, реализующих образовательные программы общего образования, обеспечивающих совместное обучение инвалидов и лиц, не имеющих нарушений развит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116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8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116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8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116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8,1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обретение школьных автобус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6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образования и реализация молодежной политики в Варгашинском районе на 2014-2016 годы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9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едоставления дополнительного профессионального образования педагогическим работника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9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3 0 1213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9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9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1,6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1,6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овышения квалификации педагогических работников муниципальных образовательных учрежде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8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1,6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8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1,6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8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1,6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10,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810,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загородных оздоровительных лагерях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8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8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8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1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06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лагерях дневного пребывания в каникулярное врем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4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70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4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70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4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70,7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, находящихся в трудной жизненной ситуации, в лагерях дневного пребывания в каникулярное врем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4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5,3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4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5,3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4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5,3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загородных лагерях в каникулярное врем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4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0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4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0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4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0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3 890,7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центрального аппарата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53,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53,5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53,5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централизованной бухгалтерии Отдела образования Администрации Варгашинск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1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43,4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1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84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1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84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1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1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,4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хозяйственно-транспортной группы Отдела образования Администрации Варгашинск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707,9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835,3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835,3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8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8,2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4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информационно-методической службы Отдела образования Администрации Варгашинск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87,9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55,3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55,3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 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8,0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8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сполнение государственных полномочий по содержанию органов опеки и попечительства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1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8,0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1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8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1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8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34 915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4 898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образования и реализация молодежной политики в Варгашинском районе на 2014-2016 годы"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ы социальной поддержки медицинским работникам дошкольных образовательных учреждений и работникам библиотек образовательных учреждений Варгашинск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6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0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6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6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889,0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889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889,0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827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827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62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62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0 017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017,0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8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5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8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5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8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5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8,0</w:t>
            </w:r>
          </w:p>
        </w:tc>
      </w:tr>
      <w:tr>
        <w:trPr>
          <w:trHeight w:val="72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309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детей в приемных семьях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14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67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14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67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14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67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вознаграждения опекунам (попечителям), приемным родителя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14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21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14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21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14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21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детей в семьях опекунов (попечителей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14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21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14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21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14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21,0</w:t>
            </w:r>
          </w:p>
        </w:tc>
      </w:tr>
      <w:tr>
        <w:trPr>
          <w:trHeight w:val="48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единовременного денежного пособия по истечении трех лет после усыновления (удочерения) ребенка-сирот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15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 3 1152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15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ыплата родителям (законным представителям) компенсации части платы, взимаемой за содержание детей в государственных, муниципальных образовательных учреждениях и иных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0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0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0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75 825,9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37"/>
        <w:gridCol w:w="448"/>
        <w:gridCol w:w="8796"/>
      </w:tblGrid>
      <w:tr>
        <w:trPr>
          <w:trHeight w:val="255" w:hRule="atLeast"/>
        </w:trPr>
        <w:tc>
          <w:tcPr>
            <w:tcW w:w="58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Приложение 7 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к решению Варгашинской районной Думы</w:t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т 30 октября 2015 года № 69 </w:t>
            </w:r>
            <w:r>
              <w:rPr>
                <w:color w:val="FFFFFF"/>
                <w:sz w:val="20"/>
                <w:szCs w:val="20"/>
                <w:lang w:eastAsia="ru-RU"/>
              </w:rPr>
              <w:t>___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"О внесении изменений и дополнений в решение 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гашинской районной Думы от 18 декабря 2014 года № 58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Варгашинского района на 2015 год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и на плановый период 2016 и 2017 годов"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Приложение 10 к решению Варгашинской районной Думы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18 декабря 2014 года № 58 "О бюджете Варгашинского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йона на 2015 год и на плановый период 2016 и 2017 годов"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135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945"/>
        <w:gridCol w:w="945"/>
        <w:gridCol w:w="960"/>
      </w:tblGrid>
      <w:tr>
        <w:trPr>
          <w:trHeight w:val="276" w:hRule="atLeast"/>
        </w:trPr>
        <w:tc>
          <w:tcPr>
            <w:tcW w:w="11356" w:type="dxa"/>
            <w:gridSpan w:val="4"/>
            <w:vMerge w:val="restart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Варгашинского района</w:t>
            </w:r>
          </w:p>
        </w:tc>
      </w:tr>
      <w:tr>
        <w:trPr>
          <w:trHeight w:val="675" w:hRule="atLeast"/>
        </w:trPr>
        <w:tc>
          <w:tcPr>
            <w:tcW w:w="11356" w:type="dxa"/>
            <w:gridSpan w:val="4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35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а 2015 год </w:t>
            </w:r>
          </w:p>
        </w:tc>
      </w:tr>
      <w:tr>
        <w:trPr>
          <w:trHeight w:val="255" w:hRule="atLeast"/>
        </w:trPr>
        <w:tc>
          <w:tcPr>
            <w:tcW w:w="1135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255" w:hRule="atLeast"/>
        </w:trPr>
        <w:tc>
          <w:tcPr>
            <w:tcW w:w="8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елевая статья расходов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8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Привлечение врачебных кадров в учреждения здравоохранения, расположенные на территории Варгашинского района на 2014-2016 годы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0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0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денежной компенсации врачам за наем жилых помещен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825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825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 0 825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образования и реализация молодежной политики в Варгашинском районе на 2014-2016 годы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8 615,5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6,3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6,3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6,3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развития муниципальных образовательных организаций, реализующих программу дошкольного образова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ализация государственного стандарта дошкольного образования на оплату труда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234,0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171,4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171,4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,6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,6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государственного стандарта дошкольного образования на учебно-наглядные пособия, технические средства обучения, игры, игрушки, расходные материал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9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9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9,0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государственного стандарта общего образования на оплату труда работников общеобразовательных организац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 520,0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 52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 52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государственного стандарта общего образования на обеспечение учебного процесс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53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53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53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ы ежемесячного денежного вознаграждения за классное руководств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98,0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98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98,0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едоставления дополнительного профессионального образования педагогическим работника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9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3 0 1213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9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9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итанием обучающихся общеобразовательных организац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5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5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50,0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2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2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2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ащение тахографами транспортных средств, используемых для перевозки обучающихс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2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3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2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3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22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3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муниципальной системы образова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7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451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7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 451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7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 451,0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7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7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00,0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автономных источников водоснабжения для обеспечения водой населенных пунктов Курганской обла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75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75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175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региональных систем дошкольного образова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505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 00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505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 00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505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 000,0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509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509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509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центрального аппарата 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53,5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53,5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53,5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централизованной бухгалтерии Отдела образования Администрации Варгашинского район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1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43,4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1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84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1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84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1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,4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1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9,4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хозяйственно-транспортной группы Отдела образования Администрации Варгашинского район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707,9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835,3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835,3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8,2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8,2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4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информационно-методической службы Отдела образования Администрации Варгашинского район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87,9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55,3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55,3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6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ошкольных учрежден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124,2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367,5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367,5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69,4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69,4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7,3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7,3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с мер по организации питания воспитанников в дошкольных учреждениях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516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516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516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465,0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846,9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846,9</w:t>
            </w:r>
          </w:p>
        </w:tc>
      </w:tr>
      <w:tr>
        <w:trPr>
          <w:trHeight w:val="27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00,7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00,7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омплекс мер по обеспечению питанием обучающихся общеобразовательных учреждений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8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8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8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одвоза обучающихся к месту учеб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3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3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3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центров детского и юношеского творчеств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83,3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11,9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11,9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,1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,1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етско-юношеских школ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317,0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165,8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165,8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2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2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2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муниципальных автономных учрежден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5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84,0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5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84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5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84,0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ы социальной поддержки медицинским работникам дошкольных образовательных учреждений и работникам библиотек образовательных учреждений Варгашинского район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6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0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6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 0 826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0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Повышение безопасности дорожного движения в Варгашинском районе на 2014 - 2016 годы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 "Повышение безопасности дорожного движения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82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82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 0 822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лучшение условий и охраны труда в Варгашинском районе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,2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6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6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6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 по улучшению условий и охраны труда в Варгашинском районе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826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826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 0 826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6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единой дежурно-диспетчерской службы управления по развитию территорий Администрации Варгашинского района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6,8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единой дежурно-диспетчерской службы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80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8,4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80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7,5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80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7,5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80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9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80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9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4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Совершенствование системы гражданской обороны, защиты населения и территории Варгашинского района от чрезвычайных ситуаций природного и техногенного характера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39,6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твращение и (или) ликвидация вреда, связанного с загрязнением земель химическими веществами и негативным влиянием отход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 0 156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9,6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 0 156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9,6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судебных акт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 0 156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9,6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судебных акт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Обеспечение жильем молодых семей в Варгашинском районе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68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 14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47,4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 14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47,4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 14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47,4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дпрограммы "Обеспечение жильем молодых семей" федеральной целевой программы "Жилище" на 2011-2015 год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 5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0,6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 5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0,6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0 5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0,6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униципальная программа Варгашинского района "Энергосбережение и повышение энергетической эффективности в бюджетной сфере и жилищно-коммунальном комплексе Варгашинского района"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6,7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,2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,2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,2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ведение мероприятий по энергосбережению и повышению энергетической эффективности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 822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9,9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 822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9,9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0 822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9,9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О развитии и поддержке малого и среднего предпринимательства в Варгашинском районе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 506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 506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,0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 506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,0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физической культуры и спорта в Варгашинском районе на 2014-2016 годы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416,7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,8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,8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,8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ппарата отдела по вопросам физической культуры и спорта управления по социальной политике Администрации Варгашинского район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825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1,6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825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1,6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825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1,6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муниципальных бюджетных учрежден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825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84,8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825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84,8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825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84,8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физкультурно-спортивных мероприят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825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825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 825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культуры и сохранение культурного наследия Варгашинского района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 797,8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материально-технической базы и технической оснащенности муниципальных учреждений культуры, поддержка культуры сел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14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14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14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9,2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9,2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9,2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центрального аппарата 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7,7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6,4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6,4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3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3</w:t>
            </w:r>
          </w:p>
        </w:tc>
      </w:tr>
      <w:tr>
        <w:trPr>
          <w:trHeight w:val="28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музыкальных школ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310,0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48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848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4,5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4,5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дворцов и домов культуры, других учреждений культуры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344,1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652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652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39,1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0 8211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39,1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3,0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централизованной бухгалтерии Отдела культуры Администрации Варгашинского район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78,1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47,7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47,7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,4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,4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хозяйственно-транспортной группы Отдела культуры Администрации Варгашинского район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488,7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446,1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446,1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0 82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4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библиотечного дела в Варгашинском районе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911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мия и гранты по постановлениям Курганской областной Дум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0 18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0 18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0 18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0 514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0 514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0 514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библиотек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0 82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847,3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0 82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240,5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0 82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240,5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0 82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27,3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0 82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27,3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0 82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9,5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0 82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имущественных и земельных отношений в Варгашинском районе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,9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 xml:space="preserve">Повышение эффективности использования муниципального имущества Варгашинского района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0 8201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4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0 8201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0 8201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82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82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и развитие рынка земл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82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7</w:t>
            </w:r>
          </w:p>
        </w:tc>
      </w:tr>
      <w:tr>
        <w:trPr>
          <w:trHeight w:val="27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82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 82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7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Развитие агропромышленного комплекса в Варгашинском районе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18,9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Управления сельского хозяйства Администрации Варгашинского район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807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02,9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807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84,9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807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84,9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807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7,1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807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7,1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807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0 807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9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Снижение административных барьеров, оптимизация и повышение качества предоставления муниципальных услуг на 2014-2016 годы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,2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тимизация и повышение качества предоставления муниципальных услуг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823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823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 823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2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униципальная программа Варгашинского района "Развитие муниципальной службы в Варгашинском районе"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овышения квалификации муниципальных служащих в Варгашинском районе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0 82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0 82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0 82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0 82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0 82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Обеспечение деятельности Администрации Варгашинского района по участию и проведению торжественных мероприятий на 2014-2016 годы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,2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9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9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9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годная персональная денежная выплата лицам, удостоенным звания "Почетный гражданин Варгашинского района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823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823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823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участие Администрации Варгашинского района в торжественных мероприятиях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823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3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823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3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0 823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3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униципальная программа Варгашинского района "Управление муниципальными финансами и регулирование межбюджетных отношений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 187,3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рганизация и совершенствование бюджетного процесса в Варгашинском районе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54,2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центрального аппарата 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48,2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634,6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1 8002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634,6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,4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,4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1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системы межбюджетных отношений в Варгашинском районе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133,1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7,9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7,9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7,9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0,5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0,5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0,5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851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64,7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851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64,7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 851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 264,7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не включенные в муниципальные программы Варгашинского район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0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 419,1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 1 0000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669,8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50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23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50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23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50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23,0</w:t>
            </w:r>
          </w:p>
        </w:tc>
      </w:tr>
      <w:tr>
        <w:trPr>
          <w:trHeight w:val="27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51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3,2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51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3,2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венции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51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3,2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5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8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5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8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5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8,0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59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65,6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59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8,7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59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8,7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59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6,9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1 59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6,9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222,0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 по формированию в Курганской области сети базовых образовательных организаций, реализующих образовательные программы общего образования, обеспечивающих совместное обучение инвалидов и лиц, не имеющих нарушений развит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116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8,1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116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8,1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116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8,1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15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96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15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96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15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796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ероприятий по развитию газификации в сельской мест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17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,0</w:t>
            </w:r>
          </w:p>
        </w:tc>
      </w:tr>
      <w:tr>
        <w:trPr>
          <w:trHeight w:val="27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17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17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,0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17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28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17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28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17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28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ероприятий в сфере дорожной деятель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 2 8009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4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80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4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80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4,0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овышения квалификации педагогических работников муниципальных образовательных учрежден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8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1,6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8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1,6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8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1,6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ошкольных учрежден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82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82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судебных акт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82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822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загородных оздоровительных лагерях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8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1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8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1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2 82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1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 621,5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детей в приемных семьях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14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67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14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67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14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967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вознаграждения опекунам (попечителям), приемным родителя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14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21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14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21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14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21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детей в семьях опекунов (попечителей)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14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21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14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21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14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21,0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единовременного денежного пособия по истечении трех лет после усыновления (удочерения) ребенка-сирот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15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 3 1152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15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сполнение государственных полномочий по содержанию органов опеки и попечительства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1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8,0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1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8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1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98,0</w:t>
            </w:r>
          </w:p>
        </w:tc>
      </w:tr>
      <w:tr>
        <w:trPr>
          <w:trHeight w:val="73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ыплата родителям (законным представителям) компенсации части платы, взимаемой за содержание детей в государственных, муниципальных образовательных учреждениях и иных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0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0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0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обретение школьных автобус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00,0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днократное обеспечение ремонта жилых помещений, принадлежащих детям-сиротам и детям, оставшимся без попечения родителей, на праве собственности, при подготовке их к заселению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2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3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2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3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2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3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лагерях дневного пребывания в каникулярное врем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4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70,7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4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70,7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4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70,7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, находящихся в трудной жизненной ситуации, в лагерях дневного пребывания в каникулярное врем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4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5,3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4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5,3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4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5,3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загородных лагерях в каникулярное врем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4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0,4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4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0,4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24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0,4</w:t>
            </w:r>
          </w:p>
        </w:tc>
      </w:tr>
      <w:tr>
        <w:trPr>
          <w:trHeight w:val="144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-сиротам и детям, оставшимся без попечения родителей, детям, находящимся под опекой (попечительством), лицам из числа                                                    детей-сирот и детей, оставшимся без попечения родителей, не имеющих закрепленного жилого помещения, жилых помещений по договорам социального найма, а также по выплате денежной компенсации в счет предоставления указанных жилых помещен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53,6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,6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7,6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6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4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6,0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4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4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4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образованию комиссий по делам несовершеннолетних и защите их пра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4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8,0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4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9,6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4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9,6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4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4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4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489,0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282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282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07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07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венции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122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122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122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созданию административных комисси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венции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ие государственных полномочий по хранению, комплектованию, учету и использованию Архивного фонда Курганской обла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6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2</w:t>
            </w:r>
          </w:p>
        </w:tc>
      </w:tr>
      <w:tr>
        <w:trPr>
          <w:trHeight w:val="48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9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9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3 19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непрограммные мероприят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905,8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16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,0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ранты городским округам и муниципальным районам Курганской области в целях содействия достижению и (или) поощрения достижения наилучших значений показателей деятельности органов местного самоуправле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2,7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,7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,7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16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Варгашинского район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9,1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9,1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80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9,1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деятельности центрального аппарата 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226,0</w:t>
            </w:r>
          </w:p>
        </w:tc>
      </w:tr>
      <w:tr>
        <w:trPr>
          <w:trHeight w:val="720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799,8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799,8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20,1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20,1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80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6,1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й фонд Администрации Варгашинского район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8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8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 4 80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8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75 825,9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60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3473"/>
      </w:tblGrid>
      <w:tr>
        <w:trPr>
          <w:trHeight w:val="255" w:hRule="atLeast"/>
        </w:trPr>
        <w:tc>
          <w:tcPr>
            <w:tcW w:w="25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473" w:type="dxa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иложение 8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73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к решению Варгашинской районной Думы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473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30 октября 2015 года № 69</w:t>
            </w:r>
            <w:r>
              <w:rPr>
                <w:color w:val="FFFFFF"/>
                <w:sz w:val="20"/>
                <w:szCs w:val="20"/>
                <w:lang w:eastAsia="ru-RU"/>
              </w:rPr>
              <w:t>___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473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"О внесении изменений и дополнений в решение 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473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гашинской районной Думы от 18 декабря 2014 года № 58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473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Варгашинского района на 2015 год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473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и на плановый период 2016 и 2017 годов"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473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473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Приложение 12 к решению Варгашинской районной Думы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473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18 декабря 2014 года № 58 "О бюджете Варгашинского</w:t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473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йона на 2015 год и на плановый период 2016 и 2017 годов"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62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52"/>
        <w:gridCol w:w="1083"/>
        <w:gridCol w:w="1134"/>
        <w:gridCol w:w="1276"/>
        <w:gridCol w:w="2268"/>
        <w:gridCol w:w="1701"/>
        <w:gridCol w:w="1842"/>
        <w:gridCol w:w="2127"/>
        <w:gridCol w:w="2490"/>
      </w:tblGrid>
      <w:tr>
        <w:trPr>
          <w:trHeight w:val="285" w:hRule="atLeast"/>
        </w:trPr>
        <w:tc>
          <w:tcPr>
            <w:tcW w:w="16241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ПРЕДЕЛЕНИЕ</w:t>
            </w:r>
          </w:p>
        </w:tc>
      </w:tr>
      <w:tr>
        <w:trPr>
          <w:trHeight w:val="285" w:hRule="atLeast"/>
        </w:trPr>
        <w:tc>
          <w:tcPr>
            <w:tcW w:w="16241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х трансфертов из бюджета Варгашинского района бюджетам поселений на 2015 год</w:t>
            </w:r>
          </w:p>
        </w:tc>
      </w:tr>
      <w:tr>
        <w:trPr>
          <w:trHeight w:val="255" w:hRule="atLeast"/>
        </w:trPr>
        <w:tc>
          <w:tcPr>
            <w:tcW w:w="1624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сего межбюджетных трансферт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тации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бвенции</w:t>
            </w:r>
          </w:p>
        </w:tc>
      </w:tr>
      <w:tr>
        <w:trPr>
          <w:trHeight w:val="400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 дорожную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 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 осуществление отдельных государственных полномочий Курганской области в сфере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 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аргашинский поссове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 21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72,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0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арашковский сельсове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90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85,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аргашинский сельсове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58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717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ерхнесуерский сельсове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377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73,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убровинский сельсове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136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47,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ундинский сельсове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4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2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ихачевский сельсове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65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40,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двежьевский сельсове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25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73,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стовской сельсове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37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912,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3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шурковский сельсове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449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08,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ичугинский сельсове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 217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0,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75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повский сельсове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444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92,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сековский сельсове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999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72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порновский сельсове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325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8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оевский сельсове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6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734,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ычевский сельсове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99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17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ерпуговский сельсове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6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713,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ральский сельсове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70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38,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астовский сельсове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376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342,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6 82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 1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 133,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 7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73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40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,00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41:00Z</dcterms:created>
  <dc:creator>raifo450310</dc:creator>
  <dc:description/>
  <cp:keywords/>
  <dc:language>en-US</dc:language>
  <cp:lastModifiedBy>dumavarg</cp:lastModifiedBy>
  <cp:lastPrinted>2014-11-17T16:24:00Z</cp:lastPrinted>
  <dcterms:modified xsi:type="dcterms:W3CDTF">2015-11-02T11:45:00Z</dcterms:modified>
  <cp:revision>4</cp:revision>
  <dc:subject/>
  <dc:title>КУРГАНСКАЯ ОБЛАСТЬ</dc:title>
</cp:coreProperties>
</file>