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0 октября 2015 года № 6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собенностях сост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утверждения прое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Варгаш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6 год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 от 30 сентября 2015 года №273-ФЗ «</w:t>
      </w:r>
      <w:r>
        <w:rPr>
          <w:sz w:val="28"/>
          <w:szCs w:val="28"/>
          <w:lang w:eastAsia="ru-RU"/>
        </w:rPr>
        <w:t xml:space="preserve">Об особенностях составления и утверждения проектов бюджетов бюджетной системы Российской Федерации на 2016 год, о внесении  изменений в отдельные законодательные акты Российской  Федерации и признании утратившей силу статьи 3 Федерального закона "О приостановлении действия отдельных положений Бюджетного кодекса Российской Федерации", </w:t>
      </w:r>
      <w:r>
        <w:rPr>
          <w:sz w:val="28"/>
          <w:szCs w:val="28"/>
        </w:rPr>
        <w:t>Законом Курганской области  от 05 октября 2015 года   №73  «Об особенностях составления и утверждения проектов областного бюджета, бюджета Территориального фонда обязательного медицинского страхования Курганской области, бюджетов муниципальных районов и городских округов Курганской области на 2016 год» Варгашинская районная Ду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остановить до 1 января 2016 года действие пункта 3 статьи 17, абзаца первого пункта 1 статьи 24 Положения «О бюджетном процессе в Варгашинском районе», утвержденного решением Варгашинской районной Думы от 16 декабря 2010 года №8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в 2015 год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 составлении и утверждении проекта бюджета Варгашинского района на 2016 год не предусматривается действие статей Положения «О бюджетном процессе в Варгашинском районе» в части планового периода (за исключением положений о прогнозе социально-экономического развития Варгашинского района, об основных направлениях бюджетной политики Варгашинского района и основных направлениях налоговой политики Варгашинского район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Администрация Варгашинского района вносит на рассмотрение в Варгашинскую районную Думу проект решения Варгашинской районной Думы «О бюджете Варгашинского района на 2016 год» не позднее 20 ноября 2015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Варгашинской районной газете «Маяк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 после официального опубликования в Варгашинской районной газете «Мая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решения возложить на постоянную комиссию Варгашинской районной Думы по бюджету, экономической и налоговой политике, муниципальной собственности и инвестициям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Варгашинской районной Думы                                         Е.А. Емельянов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Варгашинского района                                                                         В.Ф.Яковле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0" w:firstLine="709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0" w:right="34" w:firstLine="709"/>
      <w:jc w:val="both"/>
      <w:outlineLvl w:val="7"/>
    </w:pPr>
    <w:rPr>
      <w:rFonts w:ascii="Arial" w:hAnsi="Arial" w:cs="Arial"/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rFonts w:ascii="Calibri" w:hAnsi="Calibri" w:eastAsia="Times New Roman" w:cs="Times New Roman"/>
      <w:sz w:val="22"/>
      <w:szCs w:val="22"/>
    </w:rPr>
  </w:style>
  <w:style w:type="character" w:styleId="Style14">
    <w:name w:val="Нижний колонтитул Знак"/>
    <w:basedOn w:val="Style12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ConsNormal">
    <w:name w:val="ConsNormal"/>
    <w:qFormat/>
    <w:pPr>
      <w:widowControl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suppressAutoHyphens w:val="false"/>
      <w:spacing w:lineRule="auto" w:line="276" w:before="0" w:after="20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8:53:00Z</dcterms:created>
  <dc:creator>raifo450310</dc:creator>
  <dc:description/>
  <cp:keywords/>
  <dc:language>en-US</dc:language>
  <cp:lastModifiedBy>AlexsanderL</cp:lastModifiedBy>
  <cp:lastPrinted>2015-10-29T11:13:00Z</cp:lastPrinted>
  <dcterms:modified xsi:type="dcterms:W3CDTF">2015-11-03T08:53:00Z</dcterms:modified>
  <cp:revision>2</cp:revision>
  <dc:subject/>
  <dc:title>КУРГАНСКАЯ ОБЛАСТЬ</dc:title>
</cp:coreProperties>
</file>