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 октября 2015 года № 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21"/>
        <w:gridCol w:w="121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рганизационной и кадровой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21"/>
        <w:gridCol w:w="121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рганизационной и кадровой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 после официального опубликования и распространяется на правоотношения возникшие с 1 октября 2015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Ф. Яковлев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4:41:00Z</dcterms:created>
  <dc:creator>raifo450307</dc:creator>
  <dc:description/>
  <cp:keywords/>
  <dc:language>en-US</dc:language>
  <cp:lastModifiedBy>dumavarg</cp:lastModifiedBy>
  <cp:lastPrinted>2015-10-09T11:05:00Z</cp:lastPrinted>
  <dcterms:modified xsi:type="dcterms:W3CDTF">2015-10-09T08:08:00Z</dcterms:modified>
  <cp:revision>10</cp:revision>
  <dc:subject/>
  <dc:title/>
</cp:coreProperties>
</file>