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КУРГАНСКАЯ   ОБЛАСТЬ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340" w:leader="none"/>
        </w:tabs>
        <w:outlineLvl w:val="0"/>
        <w:rPr/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  РАЙОННАЯ   ДУ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2 октября 2015 года № 65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 принятии     Администрацией  Варгаш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от  администраций  поселений  Варгашинского  района части  полномочий в сфере культур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          </w:t>
      </w:r>
      <w:r>
        <w:rPr/>
        <w:t xml:space="preserve">В  соответствии  с  Федеральным  законом  от  6 октября  2003 года  №131-ФЗ  «Об  общих  принципах  организации  местного  самоуправления  в  Российской  Федерации,  Уставом  Варгашинского  района  Курганской  области,  решением  Варгашинской  сельской  Думы  от  25 сентября  2015 года  № 23  «О  передаче  Администрацией Варгашинского  сельсовета  Администрации  Варгашинского  района  части  полномочий в сфере культуры»,  решением  Барашковской  сельской  Думы  от  25  сентября 2015 года  № 21 «О  передаче  Администрацией Барашковского  сельсовета  Администрации  Варгашинского  района  части  полномочий в сфере культуры », решением  Верхнесуерской  сельской  Думы  от  28 сентября 2015 года  №19 «О  передаче  Администрацией Верхнесуерского   сельсовета  Администрации  Варгашинского  района  части  полномочий в сфере культуры», решением  Дубровинской  сельской  Думы  от 28  сентября 2015 года  № 22 «О  передаче  Администрацией Дубровинского  сельсовета  Администрации  Варгашинского  района  части  полномочий в сфере культуры»,  решением  Дундинской  сельской  Думы  от  24 сентября 2015 года  № 21 «О передаче  Администрацией Дундинского  сельсовета  Администрации  Варгашинского  района  части  полномочий в сфере культуры»,   решением  Лихачевской  сельской  Думы  от  25 сентября 2015 года  №26 «О  передаче  Администрацией  Лихачевского  сельсовета  Администрации  Варгашинского  района  части  полномочий в сфере культуры»,   решением  Медвежьевской  сельской  Думы  от  25 сентября 2015 года  №19 «О  передаче  Администрацией  Медвежьевского  сельсовета  Администрации  Варгашинского  района  части  полномочий   в сфере культуры»,   решением  Мостовской  сельской  Думы  от  28 сентября 2015 года  №24  «О  передаче  Администрацией  Мостовского  сельсовета  Администрации  Варгашинского  района  части  полномочий в сфере культуры», решением  Ошурковской  сельской  Думы  от 28 сентября 2015 года  №19  «О  передаче  Администрацией Ошурковского   сельсовета  Администрации  Варгашинского  района  части  полномочий  в сфере культуры»,  решением  Пичугинской  сельской  Думы  от  28  сентября 2015 года  № 24 «О  передаче  Администрацией Пичугинского  сельсовета  Администрации  Варгашинского  района  части  полномочий  в сфере культуры »,  решением  Поповской  сельской  Думы  от  24 сентября 2015 года  №26  «О  передаче  Администрацией  Поповского  сельсовета  Администрации  Варгашинского  района  части  полномочий  в сфере культуры »,   решением  Просековской  сельской  Думы  от  25 сентября 2015 года  №20  «О  передаче  Администрацией Просековского сельсовета  Администрации  Варгашинского  района  части  полномочий  в сфере культуры»,  решением  Спорновской  сельской  Думы  от  21 сентября 2015 года  № 21 «О  передаче  Администрацией Спорновского  сельсовета  Администрации  Варгашинского  района  части  полномочий в сфере культуры»,  решением  Строевской  сельской  Думы  от  24 сентября  2015 года  № 25  «О  передаче  Администрацией Строевского  сельсовета  Администрации  Варгашинского  района  части  полномочий  в сфере культуры »,   решением  Сычевской  сельской  Думы  от  25 сентября 2015 года  № 27  «О  передаче  Администрацией Сычевского  сельсовета  Администрации  Варгашинского  района  части  полномочий  в сфере культуры », решением  Терпуговской  сельской  Думы  от  28 сентября 2015 года  № 22  «О  передаче  Администрацией Терпуговского  сельсовета  Администрации  Варгашинского  района  части  полномочий  в сфере культуры», решением  Уральской  сельской  Думы    от  29 сентября 2015 года  № 24  «О  передаче  Администрацией Уральского  сельсовета  Администрации  Варгашинского  района  части  полномочий  в сфере культуры »,   решением  Шастовской  сельской  Думы   от  28 сентября 2015 года  №26  «О  передаче  Администрацией Шастовского сельсовета  Администрации  Варгашинского  района  части  полномочий  в сфере культуры», Варгашинская  районная  Дума </w:t>
      </w:r>
    </w:p>
    <w:p>
      <w:pPr>
        <w:pStyle w:val="21"/>
        <w:rPr/>
      </w:pPr>
      <w:r>
        <w:rPr/>
        <w:t xml:space="preserve">            </w:t>
      </w:r>
    </w:p>
    <w:p>
      <w:pPr>
        <w:pStyle w:val="21"/>
        <w:numPr>
          <w:ilvl w:val="0"/>
          <w:numId w:val="0"/>
        </w:numPr>
        <w:outlineLvl w:val="0"/>
        <w:rPr/>
      </w:pPr>
      <w:r>
        <w:rPr/>
        <w:t>РЕШИЛА:</w:t>
      </w:r>
    </w:p>
    <w:p>
      <w:pPr>
        <w:pStyle w:val="Style17"/>
        <w:spacing w:lineRule="auto" w:line="276"/>
        <w:ind w:hanging="0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Заключить  Администрации Варгашинского района с  администрациями  поселений  Варгашинского  района, указанных в приложении 1 к настоящему решению   соглашения о принятии части полномочий по созданию условий для организации досуга и обеспечения жителей услугами организаций культуры, созданию условий для развития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традиционного народного художественного творчества, участию в сохранении, возрождении и   развитии  народных художественных промыслов, организации  библиотечного обслуживания населения, комплектования и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я сохранности библиотечных фондов библиотек  в части: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еализации политики в области культуры на территории поселения, а также  решения творческих проблем и вопросов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)организации сбора статистических показателей, характеризующих         состояние сферы культуры поселения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)разработки и внедрения в практику работы учреждений культуры новых форм и методов работы;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рганизации конкурсов, фестивалей с привлечением коллективов и участников художественной самодеятельности поселения;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разработки  программ развития и сохранения культуры поселения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6)обеспечения информационно-методической и практической помощи работникам учреждений культуры, организации работы по подбору, подготовке, повышению квалификации и аттестации специалистов в области культуры;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организации материально-технического обслуживания (транспортные, световые и звукоусилительные устройства, кинооборудование, видеооборудование)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8)организации работы по охране труда,  электро – пожарной  безопасности; 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организации учета финансово-хозяйственной деятельности учреждений культуры, основных материальных фондов;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правового регулирования: подготовка и принятие  правовых  актов,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гулирующих деятельность учреждений культуры, заключение договоров и  соглашений и др.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1)формирования штатного расписания учреждений культуры; осуществления административно-управленческих функций, в том числе кадровая, финансово-экономическ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казанные  в  пункте  1 настоящего  решения  соглашения  заключить  на  срок с 1 января 2016 года  до  31  декабря 2016 года.</w:t>
      </w:r>
    </w:p>
    <w:p>
      <w:pPr>
        <w:pStyle w:val="21"/>
        <w:rPr/>
      </w:pPr>
      <w:r>
        <w:rPr/>
        <w:t xml:space="preserve">       </w:t>
      </w:r>
      <w:r>
        <w:rPr/>
        <w:t>3. Предусмотреть  в  бюджете  Варгашинского  района    на  2016 год  межбюджетные  трансферты,  предоставляемые из  бюджетов  поселений в  бюджет  Варгашинского  района  согласно  приложению 2  к  настоящему  решению  в  соответствии  с  Бюджетным  кодексом  Российской  Федерации.</w:t>
      </w:r>
    </w:p>
    <w:p>
      <w:pPr>
        <w:pStyle w:val="21"/>
        <w:jc w:val="left"/>
        <w:rPr/>
      </w:pPr>
      <w:r>
        <w:rPr/>
        <w:t xml:space="preserve">        </w:t>
      </w:r>
      <w:r>
        <w:rPr/>
        <w:t xml:space="preserve">4. Опубликовать  настоящее  решение  в  Варгашинской  районной  газете  «Маяк»  (в  основном  номере  и  (или)  в  приложении  к  нему). </w:t>
      </w:r>
    </w:p>
    <w:p>
      <w:pPr>
        <w:pStyle w:val="21"/>
        <w:rPr/>
      </w:pPr>
      <w:r>
        <w:rPr/>
        <w:t xml:space="preserve">        </w:t>
      </w:r>
      <w:r>
        <w:rPr/>
        <w:t xml:space="preserve">5. Настоящее  решение  вступает  в  силу  после  официального  опубликования.   </w:t>
      </w:r>
    </w:p>
    <w:p>
      <w:pPr>
        <w:pStyle w:val="21"/>
        <w:rPr/>
      </w:pPr>
      <w:r>
        <w:rPr/>
        <w:t xml:space="preserve">         </w:t>
      </w:r>
      <w:r>
        <w:rPr/>
        <w:t>6. Контроль  за  исполнением  настоящего  решения  возложить  на  Председателя Варгашинской районной Думы Емельянова Е.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2"/>
      </w:tblGrid>
      <w:tr>
        <w:trPr>
          <w:trHeight w:val="907" w:hRule="atLeast"/>
        </w:trPr>
        <w:tc>
          <w:tcPr>
            <w:tcW w:w="7338" w:type="dxa"/>
            <w:tcBorders/>
          </w:tcPr>
          <w:p>
            <w:pPr>
              <w:pStyle w:val="2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  <w:t xml:space="preserve">Председатель  </w:t>
            </w:r>
          </w:p>
          <w:p>
            <w:pPr>
              <w:pStyle w:val="2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  <w:t xml:space="preserve">Варгашинской  районной  Думы                     </w:t>
            </w:r>
          </w:p>
          <w:p>
            <w:pPr>
              <w:pStyle w:val="2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</w:r>
          </w:p>
          <w:p>
            <w:pPr>
              <w:pStyle w:val="2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21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21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</w:t>
            </w:r>
            <w:r>
              <w:rPr/>
              <w:t xml:space="preserve">Е.А. Емельянов   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21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  <w:t xml:space="preserve">Глава  Варгашинского   района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В.Ф. Яковлев</w:t>
            </w:r>
          </w:p>
        </w:tc>
      </w:tr>
    </w:tbl>
    <w:p>
      <w:pPr>
        <w:pStyle w:val="21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риложение  1 к решению  Варгаши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районной   Думы  от 2 октября 2015 года № 65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«</w:t>
      </w:r>
      <w:r>
        <w:rPr>
          <w:sz w:val="24"/>
          <w:szCs w:val="24"/>
        </w:rPr>
        <w:t>О  принятии     Администрацией  Варгаши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района   от  администраций  поселени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Варгашинского  района части  полномоч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в сфере культуры»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Перечень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дминистраций  поселений Варгашинского  района,</w:t>
      </w:r>
    </w:p>
    <w:p>
      <w:pPr>
        <w:pStyle w:val="Normal"/>
        <w:jc w:val="center"/>
        <w:rPr/>
      </w:pPr>
      <w:r>
        <w:rPr>
          <w:sz w:val="28"/>
        </w:rPr>
        <w:t>с  которыми  Администрация  Варгашинского  района  заключает  соглашения  в сфере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0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</w:tblGrid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 администраций поселений  Варгашинского 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я  Барашков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Варгашин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Дубровин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Дундин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Лихач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Медвежь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Пичугин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Попов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Стро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Спорн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Сыч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Мост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Ураль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Верхнесуер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Ошурк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Просек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Шаст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Терпуговского сельсовет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Приложение   2   к решению     Варгашинско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районной   Думы  от 2 октября 2015 года № 6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«</w:t>
      </w:r>
      <w:r>
        <w:rPr>
          <w:sz w:val="24"/>
          <w:szCs w:val="24"/>
        </w:rPr>
        <w:t>О  принятии     Администрацией  Варгаши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района   от  администраций  поселений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Варгашинского  района части  полномочий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 сфере культуры»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Размеры  межбюджетных  трансфертов,  предоставляемых из  бюджетов  поселений в  бюджет  Варгашинского  района  на  2016  год в сфере культуры,  которые  должны  быть  предусмотрены  в  бюджете  Варгашинского  района  в  соответствии  с  Бюджетным  кодексом    Российской  Феде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4"/>
        <w:gridCol w:w="2659"/>
      </w:tblGrid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униципальных  образова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мер межбюджетных  трансфертов  (тыс.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Барашковский  сельсовет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0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аргашин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4.0</w:t>
            </w:r>
          </w:p>
        </w:tc>
      </w:tr>
      <w:tr>
        <w:trPr>
          <w:trHeight w:val="7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бровин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5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ндин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5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хачевский сельсове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вежье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2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ичугин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5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опов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65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рое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порно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ыче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9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стовско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19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раль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5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рхнесуер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106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шурков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3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осеков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8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астовский 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9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рпуговский 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0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604.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Знак Знак2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5:51:00Z</dcterms:created>
  <dc:creator>Kultura2</dc:creator>
  <dc:description/>
  <cp:keywords/>
  <dc:language>en-US</dc:language>
  <cp:lastModifiedBy>dumavarg</cp:lastModifiedBy>
  <cp:lastPrinted>2015-10-01T16:17:00Z</cp:lastPrinted>
  <dcterms:modified xsi:type="dcterms:W3CDTF">2015-10-02T11:05:00Z</dcterms:modified>
  <cp:revision>38</cp:revision>
  <dc:subject/>
  <dc:title/>
</cp:coreProperties>
</file>