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firstLine="55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6"/>
        <w:numPr>
          <w:ilvl w:val="0"/>
          <w:numId w:val="0"/>
        </w:numPr>
        <w:ind w:firstLine="55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6"/>
        <w:numPr>
          <w:ilvl w:val="0"/>
          <w:numId w:val="0"/>
        </w:numPr>
        <w:ind w:firstLine="55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ВАРГАШИНСКАЯ РАЙОННАЯ ДУМА</w:t>
      </w:r>
    </w:p>
    <w:p>
      <w:pPr>
        <w:pStyle w:val="Normal"/>
        <w:ind w:firstLine="5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5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firstLine="5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firstLine="55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4 февраля 2015 года № 6</w:t>
      </w:r>
    </w:p>
    <w:p>
      <w:pPr>
        <w:pStyle w:val="Style16"/>
        <w:ind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.п.Варгаши</w:t>
      </w:r>
    </w:p>
    <w:p>
      <w:pPr>
        <w:pStyle w:val="Style16"/>
        <w:ind w:firstLine="5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76"/>
        <w:ind w:firstLine="55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 принятии  Администрацией  Варгашинского района</w:t>
      </w:r>
    </w:p>
    <w:p>
      <w:pPr>
        <w:pStyle w:val="Style16"/>
        <w:spacing w:lineRule="auto" w:line="276"/>
        <w:ind w:firstLine="55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от  администраций  поселений  Варгашинского  района части </w:t>
      </w:r>
    </w:p>
    <w:p>
      <w:pPr>
        <w:pStyle w:val="Style16"/>
        <w:spacing w:lineRule="auto" w:line="276"/>
        <w:ind w:firstLine="55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лномоч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противодействию коррупции</w:t>
      </w:r>
    </w:p>
    <w:p>
      <w:pPr>
        <w:pStyle w:val="Style16"/>
        <w:spacing w:lineRule="auto" w:line="276"/>
        <w:ind w:firstLine="5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550"/>
        <w:rPr>
          <w:b/>
          <w:b/>
          <w:szCs w:val="28"/>
        </w:rPr>
      </w:pPr>
      <w:r>
        <w:rPr/>
        <w:t xml:space="preserve">В  соответствии  с  Федеральным  законом  от  6 октября  2003 года  №131-ФЗ  «Об  общих  принципах  организации  местного  самоуправления  в  Российской  Федерации,  Уставом  Варгашинского  района  Курганской  области,  решением  Варгашинской  сельской  Думы  от  21 января  2015 года  №6  «О  передаче  Администрацией Варгашинского  сельсовета  Администрации  Варгашинского  района  части  полномочий по противодействию коррупции», решением  Барашковской  сельской  Думы  от  30  января 2015 года  №4 «О  передаче  Администрацией Барашковского  сельсовета  Администрации  Варгашинского  района  части  полномочий по противодействию коррупции», решением  Верхнесуерской  сельской  Думы от 29 января 2015 года  №4 «О передаче  Администрацией Верхнесуерского   сельсовета  Администрации  Варгашинского  района  части  полномочий по противодействию коррупции», решением  Дубровинской  сельской  Думы  от 29 января 2015 года  №4 «О  передаче  Администрацией Дубровинского  сельсовета  Администрации  Варгашинского  района  части  полномочий по противодействию коррупции», решением Лихачевской  сельской  Думы  от  23 января 2015 года  №5 «О  передаче  Администрацией Лихачевского  сельсовета  Администрации  Варгашинского  района  части  полномочий по противодействию коррупции», решением  Медвежьевской  сельской  Думы  от  2 февраля 2015 года  №4  «О  передаче  Администрацией  Медвежьевского  сельсовета  Администрации  Варгашинского  района  части  полномочий по противодействию коррупции», решением Мостовской  сельской  Думы  от 27 января 2015 года  №4  «О  передаче  Администрацией Мостовского  сельсовета  Администрации  Варгашинского  района  части  полномочий по противодействию коррупции», решением  Пичугинской  сельской  Думы  от  26 января 2015 года  №4  «О  передаче  Администрацией Пичугинского  сельсовета  Администрации  Варгашинского  района  части  полномочий по противодействию коррупции», решением  Поповской  сельской  Думы  от  29 января 2015 года  №5  «О  передаче  Администрацией Поповского  сельсовета  Администрации  Варгашинского  района  части  полномочий по противодействию коррупции», решением  Просековской  сельской  Думы  от  30 января 2015 года  №4  «О  передаче  Администрацией Просековского  сельсовета  Администрации  Варгашинского  района  части  полномочий по противодействию коррупции», решением  Спорновской  сельской  Думы  от  28 января 2015 года  №5 «О  передаче  Администрацией Спорновского  сельсовета  Администрации  Варгашинского  района  части  полномочий по противодействию коррупции», решением  Строевской  сельской  Думы  от  27 января 2015 года  №6  «О  передаче  Администрацией Строевского  сельсовета  Администрации  Варгашинского  района  части  полномочий по противодействию коррупции», решением  Сычевской  сельской  Думы  от  29 января 2015 года  №5  «О  передаче  Администрацией Сычевского сельсовета  Администрации  Варгашинского  района  части  полномочий по противодействию коррупции», решением  Терпуговской  сельской  Думы  от  29 января 2015 года  №4  «О  передаче  Администрацией Терпуговского  сельсовета  Администрации  Варгашинского  района  части  полномочий по противодействию коррупции», решением  Ошурковской сельской Думы от 30 января 2015 года №4 «О передаче  Администрацией Ошурковского сельсовета Администрации Варгашинского  района части полномочий по противодействию коррупции», Варгашинская  районная  Дума  </w:t>
      </w:r>
      <w:r>
        <w:rPr>
          <w:b/>
          <w:szCs w:val="28"/>
        </w:rPr>
        <w:t>РЕШИЛА:</w:t>
      </w:r>
    </w:p>
    <w:p>
      <w:pPr>
        <w:pStyle w:val="Style16"/>
        <w:spacing w:lineRule="auto" w:line="276"/>
        <w:ind w:firstLine="550"/>
        <w:rPr/>
      </w:pPr>
      <w:r>
        <w:rPr>
          <w:rFonts w:cs="Times New Roman" w:ascii="Times New Roman" w:hAnsi="Times New Roman"/>
          <w:sz w:val="28"/>
          <w:szCs w:val="28"/>
        </w:rPr>
        <w:t>1. Заключить Администрации Варгашинского района соглашения с  администрациями поселений Варгашинского района, указанными  в  приложении  1  к  настоящему  решению о передаче части полномочий по противодействию коррупции от администраций поселений Варгашинского района Администрации Варгашинского района:</w:t>
      </w:r>
    </w:p>
    <w:p>
      <w:pPr>
        <w:pStyle w:val="Style16"/>
        <w:spacing w:lineRule="auto" w:line="276"/>
        <w:ind w:firstLine="55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по 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Style16"/>
        <w:spacing w:lineRule="auto" w:line="276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по проверке:</w:t>
      </w:r>
    </w:p>
    <w:p>
      <w:pPr>
        <w:pStyle w:val="Style16"/>
        <w:spacing w:lineRule="auto" w:line="276"/>
        <w:ind w:firstLine="55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а)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на себя, своих супругу (а) и несовершеннолетних детей;</w:t>
      </w:r>
    </w:p>
    <w:p>
      <w:pPr>
        <w:pStyle w:val="Style16"/>
        <w:spacing w:lineRule="auto" w:line="276"/>
        <w:ind w:firstLine="55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Style16"/>
        <w:spacing w:lineRule="auto" w:line="276"/>
        <w:ind w:firstLine="55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) соблюдения муниципальными служащими ограничений и запретов, требований о предотвращении или урегулировании конфликта интересов и исполнения ими обязанностей, установленных действующим законодательством.    </w:t>
      </w:r>
    </w:p>
    <w:p>
      <w:pPr>
        <w:pStyle w:val="Style16"/>
        <w:spacing w:lineRule="auto" w:line="276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казанные в пункте 1 настоящего решения соглашения заключить на срок до 31 декабря 2015 года.</w:t>
      </w:r>
    </w:p>
    <w:p>
      <w:pPr>
        <w:pStyle w:val="21"/>
        <w:ind w:firstLine="550"/>
        <w:rPr/>
      </w:pPr>
      <w:r>
        <w:rPr>
          <w:szCs w:val="28"/>
        </w:rPr>
        <w:t>3.</w:t>
      </w:r>
      <w:r>
        <w:rPr/>
        <w:t xml:space="preserve"> Предусмотреть в бюджете Варгашинского района на 2015 год  межбюджетные  трансферты, предоставляемые из бюджетов поселений в  бюджет  Варгашинского  района  согласно  приложению 2  к  настоящему  решению  в  соответствии  с  Бюджетным  кодексом  Российской  Федерации.</w:t>
      </w:r>
    </w:p>
    <w:p>
      <w:pPr>
        <w:pStyle w:val="21"/>
        <w:ind w:firstLine="550"/>
        <w:rPr/>
      </w:pPr>
      <w:r>
        <w:rPr/>
        <w:t xml:space="preserve">4. Опубликовать  настоящее  решение в  Варгашинской  районной  газете  «Маяк»  (в  основном  номере  и  (или)  в  приложении  к  нему). </w:t>
      </w:r>
    </w:p>
    <w:p>
      <w:pPr>
        <w:pStyle w:val="21"/>
        <w:ind w:firstLine="550"/>
        <w:rPr/>
      </w:pPr>
      <w:r>
        <w:rPr/>
        <w:t>5. Контроль за исполнением настоящего решения возложить на  председателя Варгашинской районной Думы Е.А. Емельянова.</w:t>
      </w:r>
    </w:p>
    <w:p>
      <w:pPr>
        <w:pStyle w:val="Style16"/>
        <w:spacing w:lineRule="auto" w:line="276"/>
        <w:ind w:left="567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0"/>
        </w:numPr>
        <w:ind w:hanging="0"/>
        <w:jc w:val="left"/>
        <w:outlineLvl w:val="0"/>
        <w:rPr/>
      </w:pPr>
      <w:r>
        <w:rPr/>
        <w:t xml:space="preserve">Председатель  Варгашинской  </w:t>
      </w:r>
    </w:p>
    <w:p>
      <w:pPr>
        <w:pStyle w:val="21"/>
        <w:jc w:val="left"/>
        <w:rPr/>
      </w:pPr>
      <w:r>
        <w:rPr/>
        <w:t xml:space="preserve">районной  Думы                                                                                   Е.А. Емельянов  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Глава  Варгашинского   района                                                             В.Ф. Яковлев</w:t>
      </w:r>
    </w:p>
    <w:p>
      <w:pPr>
        <w:pStyle w:val="Style16"/>
        <w:spacing w:lineRule="auto" w:line="276"/>
        <w:ind w:left="567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ind w:left="567"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1 к решению Варгашинской                                                                  районной Думы от 4 февраля 2015 года № 6                                                               «О принятии Администрацией  Варгашинского района от администраций  поселений Варгашинского района части полномочий по противодействию коррупции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дминистраций  поселений Варгашинского  района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 которыми  Администрация  Варгашинского  района  заключает    соглашения  о  передачи  части  полномочий по противодействию корруп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администраций поселений Варгашинского района Администрации Варгаш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622"/>
      </w:tblGrid>
      <w:tr>
        <w:trPr>
          <w:trHeight w:val="61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 администраций поселений  Варгашинского  района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 Барашковского  сельсовета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 Варгашинского  сельсовета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 Дубровинского  сельсовета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 Лихачевского сельсовета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 Медвежьевского сельсовета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 Пичугинского  сельсовета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 Поповского  сельсовета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 Строевского сельсовета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 Спорновского сельсовета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 Сычевского сельсовета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 Мостовского сельсовета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 Верхнесуерского  сельсовета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 Просековского сельсовета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 Терпуговского сельсовета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Ошурковского сельсове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2 к решению Варгашинской                                                                  районной Думы от 4 февраля 2015 года № 6                                                              «О принятии Администрацией  Варгашинского района от администраций  поселений Варгашинского района части полномочий по противодействию коррупции»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 межбюджетных  трансфертов,  предоставляемых из  бюджетов  поселений в  бюджет  Варгашинского  района  на  2015 год,  которые  должны  быть  предусмотрены  в  бюджете  Варгашинского  района  в  соответствии  с  Бюджетным  кодексом    Российской  Федерации</w:t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5249"/>
        <w:gridCol w:w="3505"/>
      </w:tblGrid>
      <w:tr>
        <w:trPr>
          <w:trHeight w:val="65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ых  образований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7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мер межбюджетных  трансфертов  (тыс.руб.)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0" w:after="200"/>
              <w:ind w:firstLine="521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рашковский  сельсове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40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21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ргашинский  сельсове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21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убровинский  сельсове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21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хачевский сельсове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21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двежьевский сельсове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21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ичугинский  сельсове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21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повский  сельсове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21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евский сельсове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21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рновский сельсове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21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ычевский сельсове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21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стовской  сельсове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21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рхнесуерский  сельсове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21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ековской  сельсове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21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рпуговский   сельсове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21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шурковский сельсовет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ind w:firstLine="74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Normal"/>
        <w:spacing w:before="0" w:after="200"/>
        <w:ind w:firstLine="55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5:24:00Z</dcterms:created>
  <dc:creator>dumavarg</dc:creator>
  <dc:description/>
  <cp:keywords/>
  <dc:language>en-US</dc:language>
  <cp:lastModifiedBy>dumavarg</cp:lastModifiedBy>
  <cp:lastPrinted>2015-02-24T18:18:00Z</cp:lastPrinted>
  <dcterms:modified xsi:type="dcterms:W3CDTF">2015-02-24T13:22:00Z</dcterms:modified>
  <cp:revision>3</cp:revision>
  <dc:subject/>
  <dc:title>КУРГАНСКАЯ ОБЛАСТЬ</dc:title>
</cp:coreProperties>
</file>