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7 августа 2015 года № 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решение Варгашинской районной Думы от 2 октября 2014 года №46 «Об утверждении Положения об архиве Варгашинской районной Ду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</w:rPr>
      </w:pPr>
      <w:r>
        <w:rPr>
          <w:b w:val="false"/>
        </w:rPr>
        <w:t>В соответствии с решением Варгашинской районной Думы от 20 ноября 2014 года № 51 «О внесении изменений в решение Варгашинской районной Думы от 10 июня 2010 года № 45 «Об утверждении структуры Администрации Варгашинского района»,</w:t>
      </w:r>
      <w:r>
        <w:rPr/>
        <w:t xml:space="preserve"> </w:t>
      </w:r>
      <w:r>
        <w:rPr>
          <w:b w:val="false"/>
        </w:rPr>
        <w:t>Уставом Варгашинского района Курганской области</w:t>
      </w:r>
      <w:r>
        <w:rPr/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Варгашинской районной Думы от 2 октября 2014 года № 46 «Об утверждении Положения об архиве Варгашинской районной Думы» следующие  измене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ункте 4 </w:t>
      </w:r>
      <w:r>
        <w:rPr>
          <w:rFonts w:cs="Times New Roman" w:ascii="Times New Roman" w:hAnsi="Times New Roman"/>
          <w:sz w:val="28"/>
          <w:szCs w:val="28"/>
        </w:rPr>
        <w:t>слова «ведущего специалиста отдела организационной и правовой работы» заменить словами  «ведущего специалиста отдела организационной и кадровой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6 после слова «службой» дополнить словом «аппарат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решения возложить на Председателя Варгашинской районной Думы Емельянова Е.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гашинской районной Думы              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15:00Z</dcterms:created>
  <dc:creator>dumavarg</dc:creator>
  <dc:description/>
  <cp:keywords/>
  <dc:language>en-US</dc:language>
  <cp:lastModifiedBy>dumavarg</cp:lastModifiedBy>
  <cp:lastPrinted>2015-08-26T14:39:00Z</cp:lastPrinted>
  <dcterms:modified xsi:type="dcterms:W3CDTF">2015-08-28T06:26:00Z</dcterms:modified>
  <cp:revision>11</cp:revision>
  <dc:subject/>
  <dc:title/>
</cp:coreProperties>
</file>