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вгуста 2015 года №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ний по проекту решения Варгашинской районн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Устав Варгашинского района Курга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Варгашинском районе, утвержденного решением  Варгашинской  районной Думы от 24 мая 2012 года № 27, </w:t>
      </w:r>
      <w:r>
        <w:rPr>
          <w:b/>
          <w:sz w:val="28"/>
          <w:szCs w:val="28"/>
        </w:rPr>
        <w:t>Варгашинская 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ить на 15 сентября  2015 года публичные слушания по проекту решения Варгашинской районной Думы «О внесении изменений и дополнений в Устав Варгашинского района Курганской области»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малый зал Администрации     Варгашинского района,  расположенный по адресу: р.п. Варгаши, ул.  Чкалова, 22, кабинет № 30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Варгашинской районной Думы «О внесении изменений в Устав Варгашинского района Курганской области» принимаются рабочей группой до 10 сентября  2015 года по адресу: р.п. Варгаши, ул.  Чкалова, 22, кабинет № 208, режим работы: понедельник-пятница с 8.00 часов до 17.00 часов.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публиковать в Варгашинской районной газете «Мая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    Председателя Варгашинской районной Думы Емельян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В.Ф.Яковле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аргашинской  районной Думы  от 27 августа 2015 года  № 50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/>
            </w:pPr>
            <w:r>
              <w:rPr>
                <w:szCs w:val="28"/>
              </w:rPr>
              <w:t>Думы «О внесении изменений и дополнений в Устав Варгашинского района Курганск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/>
              <w:t xml:space="preserve">области»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_______________________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5 декабря 2008 года №273-ФЗ «О противодействии коррупции», от 3 декабря 2012 года №230-ФЗ «О контроле за соответствием расходов лиц, замещающих государственные должности, и иных лиц их доходам», от 30 марта 2015 года №63-ФЗ «О внесении изменений в отдельные законодательные акты в связи с совершенствованием механизма подготовки кадров для муниципальной службы», от 22 октября 2014 года №315- ФЗ «О внесении изменений в Федеральный закон «Об объектах культурного наследия (памятниках истории и культуры) народов Российской Федерации» и отдельные законодательные акты Российской Федерации», от 29 июня 2015 года №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, от 29 июня 2015 года №187-ФЗ «О внесении изменений в Федеральный закон «Об общих принципах организации местного самоуправления в Российской Федерации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Варгашин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Варгашинского района Курганской области (далее – Устав)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ункт 1 статьи 6 Устава дополнить подпунктом 24.1 следующего содержания: «24.1) </w:t>
      </w:r>
      <w:r>
        <w:rPr>
          <w:sz w:val="28"/>
          <w:szCs w:val="28"/>
          <w:lang w:eastAsia="en-US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Варгашинского района, охрана объектов культурного наследия (памятников истории и культуры) местного (муниципального) значения, расположенных на территории Варгашинского  района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) подпункт 31 пункта 1 статьи 6 Устава изложить в следующей редакции: «31) обеспечение условий для развития на территории Варгашинского 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Варгашинского  района;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статью 6 Устава дополнить пунктом 2 следующего содержания: «2. К вопросу местного значения Варгашинского района, решаемому органами местного самоуправления Варгашинского района на территориях сельских поселений Варгашинского района, относится  участие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июля 2007 года №221-ФЗ "О государственном кадастре недвижимости" в выполнении комплексных кадастровых работ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пункт 10 пункта 1 статьи 8 Устава дополнить словами  «</w:t>
      </w:r>
      <w:r>
        <w:rPr>
          <w:sz w:val="28"/>
          <w:szCs w:val="28"/>
          <w:lang w:eastAsia="en-US"/>
        </w:rPr>
        <w:t xml:space="preserve">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подпункт 4 пункта 3 статьи 13 Устава дополнить </w:t>
      </w:r>
      <w:r>
        <w:rPr>
          <w:sz w:val="28"/>
          <w:szCs w:val="28"/>
          <w:lang w:eastAsia="en-US"/>
        </w:rPr>
        <w:t>словами «, за исключением случаев, если в соответствии со статьей 13 Федерального закона</w:t>
      </w:r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eastAsia="en-US"/>
        </w:rPr>
        <w:t xml:space="preserve">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ункт 2 статьи 19 Устава изложить в следующей редакции: «2. К компетенции Варгашинской районной Думы также относя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утверждение Регламента Варгашинской районной Дум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ение права законодательной инициативы в Курганской областной Дум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чреждение звания  «Почетный гражданин Варгашинского района» и утверждение положения о н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</w:t>
      </w:r>
      <w:r>
        <w:rPr>
          <w:rFonts w:cs="TimesNewRomanPSMT" w:ascii="TimesNewRomanPSMT" w:hAnsi="TimesNewRomanPSMT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порядка представления </w:t>
      </w:r>
      <w:r>
        <w:rPr>
          <w:bCs/>
          <w:sz w:val="28"/>
          <w:szCs w:val="28"/>
        </w:rPr>
        <w:t xml:space="preserve">лицами, замещающими муниципальные должности на постоянной основе в органах местного самоуправления Варгашинского района, сведений о доходах, расходах, об имуществе и </w:t>
      </w:r>
      <w:r>
        <w:rPr>
          <w:bCs/>
          <w:color w:val="000000"/>
          <w:sz w:val="28"/>
          <w:szCs w:val="28"/>
        </w:rPr>
        <w:t>обязательствах имущественного характер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пределение порядка проверки достоверности и полноты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ных лицами, замещающими муниципальные должности  на постоянной основе</w:t>
      </w:r>
      <w:r>
        <w:rPr>
          <w:bCs/>
          <w:sz w:val="28"/>
          <w:szCs w:val="28"/>
        </w:rPr>
        <w:t xml:space="preserve"> в органах местного самоуправления Варгашинского района</w:t>
      </w:r>
      <w:r>
        <w:rPr>
          <w:sz w:val="28"/>
          <w:szCs w:val="28"/>
        </w:rPr>
        <w:t xml:space="preserve">;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) определение порядка размещения </w:t>
      </w:r>
      <w:r>
        <w:rPr>
          <w:bCs/>
          <w:sz w:val="28"/>
          <w:szCs w:val="28"/>
        </w:rPr>
        <w:t>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Варгашинского района, и членов их семей на официальных сайтах органов местного самоуправления Варгашинского района и предоставления этих сведений общероссийским, региональным и муниципальным средствам массовой информации для опубликова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заслушивание ежегодных отчетов Главы Варгашинского района о результатах его деятельности, деятельности Администрации Варгашинского района, в том числе о решении вопросов, поставленных Варгашинской районной Дум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иных полномочий, отнесенных к ведению Варгашинской районной Думы федеральными законами, Уставом Курганской области, законами Курганской области, Уста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ункт 3 статьи 19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в пункте 7 статьи 43 Устава слова</w:t>
      </w:r>
      <w:r>
        <w:rPr>
          <w:rFonts w:cs="Verdana" w:ascii="Verdana" w:hAnsi="Verdana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затрат на их денежное содержание» заменить словами «расходов на оплату их труд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, за исключением положений, для которых настоящим пунктом установлен иной срок вступления в сил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ункт 1 пункта 1 настоящего решения вступает в силу с 1 января 2016 года.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государственную регистрацию в</w:t>
        <w:br/>
        <w:t>Управление Министерства юстиции Российской Федерации по Курганской</w:t>
        <w:br/>
        <w:t>области.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40" w:leader="none"/>
        </w:tabs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ле государственной регистрации опубликовать настоящее решение в Варгашинской районной газете «Маяк». </w:t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   В.Ф. Яковл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                                </w:t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  <w:tab/>
            </w:r>
          </w:p>
          <w:p>
            <w:pPr>
              <w:pStyle w:val="Normal"/>
              <w:tabs>
                <w:tab w:val="clear" w:pos="708"/>
                <w:tab w:val="center" w:pos="5112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Варгашинской  районной Думы  от  27 августа 2015 года № 50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«О  проведении   публичных слушаний по     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оекту решения Варгашинской районной</w:t>
            </w:r>
          </w:p>
          <w:p>
            <w:pPr>
              <w:pStyle w:val="Heading2"/>
              <w:tabs>
                <w:tab w:val="clear" w:pos="708"/>
                <w:tab w:val="left" w:pos="4215" w:leader="none"/>
              </w:tabs>
              <w:jc w:val="left"/>
              <w:rPr>
                <w:szCs w:val="28"/>
              </w:rPr>
            </w:pPr>
            <w:r>
              <w:rPr/>
              <w:t>Думы «О внесении изменений и дополнений в Устав Варгашинского района Курганской области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Heading2"/>
        <w:tabs>
          <w:tab w:val="clear" w:pos="708"/>
          <w:tab w:val="left" w:pos="421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одготовке и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                                    -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нато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Варгашинской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/>
            </w:pPr>
            <w:r>
              <w:rPr>
                <w:sz w:val="28"/>
                <w:szCs w:val="28"/>
              </w:rPr>
              <w:t>Петрова   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нникова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а                                       -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ладимиро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Варгашинской  районной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а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аппарата, начальник правового отдела аппарата Администрации Варгашинского район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Blk">
    <w:name w:val="blk"/>
    <w:basedOn w:val="Style14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0CA270240B7019B91E9B0DEF3327EE628E1DAA25650AE8186FCBBDD1A874D92483A1E886l4EA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29:00Z</dcterms:created>
  <dc:creator>Егорова</dc:creator>
  <dc:description/>
  <cp:keywords/>
  <dc:language>en-US</dc:language>
  <cp:lastModifiedBy>dumavarg</cp:lastModifiedBy>
  <cp:lastPrinted>2015-08-28T12:30:00Z</cp:lastPrinted>
  <dcterms:modified xsi:type="dcterms:W3CDTF">2015-08-28T06:30:00Z</dcterms:modified>
  <cp:revision>13</cp:revision>
  <dc:subject/>
  <dc:title>КУРГАНСКАЯ  ОБЛАСТЬ</dc:title>
</cp:coreProperties>
</file>