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УРГАНСКАЯ ОБЛАСТЬ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ИЙ РАЙОН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АРГАШИНСКАЯ 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4 февраля 2015 года  № 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р.п. Варгаш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несении изменения в решение Варгашинской районной Думы от 23 ноября 2012 года №56 «Об установлении минимальных размеров должностных окладов муниципальных служащих Варгаши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Законом Курганской области от 30 мая 2007 года № 251 “О регулировании отдельных положений муниципальной службы в Курганской области”, Порядком оплаты труда муниципальных служащих Варгашинского района, утвержденным решением Варгашинской районной Думы от 19 апреля 2012 года № 23, </w:t>
      </w:r>
      <w:r>
        <w:rPr>
          <w:rFonts w:cs="Times New Roman" w:ascii="Times New Roman" w:hAnsi="Times New Roman"/>
          <w:sz w:val="28"/>
          <w:szCs w:val="28"/>
        </w:rPr>
        <w:t>Уставом Варгашинского района Курганской области</w:t>
      </w:r>
      <w:r>
        <w:rPr>
          <w:rFonts w:cs="Times New Roman" w:ascii="Times New Roman" w:hAnsi="Times New Roman"/>
          <w:sz w:val="28"/>
        </w:rPr>
        <w:t xml:space="preserve"> Варгашинская районная Ду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решению Варгашинской районной Думы от 23 ноября 2012 года №56 «Об установлении минимальных размеров должностных окладов муниципальных служащих Варгашинского района» следующее изменен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лов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217"/>
        <w:gridCol w:w="2186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9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дел земельных и имущественных отношений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емельных и имущественных отношений, главн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ведущ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>
          <w:trHeight w:val="24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лова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217"/>
        <w:gridCol w:w="2186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9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дел земельных и имущественных отношений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емельных и имущественных отношений, главн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, ведущая должность муниципальной служб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>
          <w:trHeight w:val="24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, старшая должность муниципальной службы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публикованию в Варгашинской районной газете “Маяк” (в основном номере и (или) в приложении к нему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Настоящее решение вступает в силу после официального опубликования и распространяется на правоотношения, возникшие с 1 января 2015 года.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решения возложить на мандатную комиссию Варгашинской районной Думы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Варгашинской районной Думы                                         Е.А. Емельян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Варгашинского района                                                                   В.Ф.Яковле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2:19:00Z</dcterms:created>
  <dc:creator>raifo450307</dc:creator>
  <dc:description/>
  <cp:keywords/>
  <dc:language>en-US</dc:language>
  <cp:lastModifiedBy>dumavarg</cp:lastModifiedBy>
  <cp:lastPrinted>2015-02-06T14:35:00Z</cp:lastPrinted>
  <dcterms:modified xsi:type="dcterms:W3CDTF">2015-02-06T09:36:00Z</dcterms:modified>
  <cp:revision>38</cp:revision>
  <dc:subject/>
  <dc:title/>
</cp:coreProperties>
</file>