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2015 года  № 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социально-экономического развития Варгаш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15  года и задачах  на второе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первого заместителя Главы Варгашинского района, начальника управления экономического развития и имущественных отношений Администрации Варгашинского района Сошниковой Е.П. об итогах социально-экономического развития Варгашинского района за первое полугодие 2015 года и задачах на второе полугодие 2015 года, Варгашинская районная Дума отмечает, что наблюдается снижение экономической активности в районе. Не достигли уровня прошлого года объемы промышленного производства, сельского хозяйства, жилищного строительства, оборота розничной торговли. Уменьшилась посевная площадь сельскохозяйственных культур в хозяйствах всех категорий. Вместе с тем, положительную динамику имеют показатели: объем производства, распределения электрической энергии, газа и воды; пассажирские перевозки. Сохраняется тенденция роста  номинальной заработной платы, оборота общественного питания и платных услуг населению. Увеличилась реализация мяса скота и птицы, зерна и зернобобовых в сельхозорганизациях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консолидированного бюджета Варгашинского района за первое полугодие 2015 года составили 198,2 млн. рублей; доля собственных доходов – 18,7 %. Темп роста собственных доходов к уровню   первого полугодия  2014 года – 102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устойчивого развития экономики и социальной стабильности в Варгашинском районе,  Варгашинская районн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sz w:val="28"/>
          <w:szCs w:val="28"/>
        </w:rPr>
        <w:t>Информацию об итогах социально-экономического развития Варгашинского района за первое полугодие 2015  года и задачах  на второе полугодие 2015 года принять к свед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Рекомендовать Администрации Варгашинского района принять действенные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о обеспечению реализации Указов Президента Российской Федерации от 7 мая 2012 года, касающиеся сферы экономической и  социальной политики, жилищно-коммунального хозяйства,  образования и управления, демографическ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обеспечению  выполнения задач, поставленных в ежегодном послании Президента Российской Федерации Федеральному собранию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 оптимизации расходной части бюджета Варгашинского района, сокращению неэффектив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о повышению эффективности использования муниципального имущества, земельных участк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3. Рекомендовать органам местного самоуправления муниципальных образований, расположенным на территории Варгашинского района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1) принять исчерпывающие меры по обеспечению поступления запланированных доходов и оптимизации расходной части местных бюджетов, сокращению неэффективных расходов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не допускать увеличения количества принимаемых обязательств, не обеспеченных доходными источниками для их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Контроль за исполнением настоящего решения возложить на постоянную комиссию Варгашинской районной Думы по бюджету, экономической и налоговой политике, муниципальной собственности и инвестициям.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Е.А.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4:00Z</dcterms:created>
  <dc:creator>Надежда Геннадьевна</dc:creator>
  <dc:description/>
  <cp:keywords/>
  <dc:language>en-US</dc:language>
  <cp:lastModifiedBy>dumavarg</cp:lastModifiedBy>
  <cp:lastPrinted>2015-08-28T12:27:00Z</cp:lastPrinted>
  <dcterms:modified xsi:type="dcterms:W3CDTF">2015-08-28T06:27:00Z</dcterms:modified>
  <cp:revision>22</cp:revision>
  <dc:subject/>
  <dc:title>КУРГАНСКАЯ ОБЛАСТЬ</dc:title>
</cp:coreProperties>
</file>