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ИЙ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АЯ РАЙОН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 23 июля 2015 года  № 48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р.п. Варга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несении изменения в решение Варгашинской районной Думы от 23 ноября 2012 года №56 «Об установлении минимальных размеров должностных окладов муниципальных служащих Варгаши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Законом Курганской области от 30 мая 2007 года № 251 “О регулировании отдельных положений муниципальной службы в Курганской области”, Порядком оплаты труда муниципальных служащих Варгашинского района, утвержденным решением Варгашинской районной Думы от 19 апреля 2012 года № 23, </w:t>
      </w:r>
      <w:r>
        <w:rPr>
          <w:rFonts w:cs="Times New Roman" w:ascii="Times New Roman" w:hAnsi="Times New Roman"/>
          <w:sz w:val="28"/>
          <w:szCs w:val="28"/>
        </w:rPr>
        <w:t>Уставом Варгашинского района Курганской области</w:t>
      </w:r>
      <w:r>
        <w:rPr>
          <w:rFonts w:cs="Times New Roman" w:ascii="Times New Roman" w:hAnsi="Times New Roman"/>
          <w:sz w:val="28"/>
        </w:rPr>
        <w:t xml:space="preserve"> Варгашинская районная Дум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риложение к решению Варгашинской районной Думы от 23 ноября 2012 года №56 «Об установлении минимальных размеров должностных окладов муниципальных служащих Варгашинского района» следующее  изменени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5"/>
        <w:gridCol w:w="2990"/>
      </w:tblGrid>
      <w:tr>
        <w:trPr>
          <w:trHeight w:val="289" w:hRule="atLeast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 управление экономического развития и имущественных отношений Администрации Варгашинского района</w:t>
            </w:r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Варгашинского района, начальник управления экономического развития и имущественных отношений, высшая должность муниципальной службы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дел экономики, торговли и труда</w:t>
            </w:r>
          </w:p>
        </w:tc>
      </w:tr>
      <w:tr>
        <w:trPr>
          <w:trHeight w:val="373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экономики, торговли и труда, главная должность муниципальной службы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дел земельных и имущественных отношений</w:t>
            </w:r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емельных и имущественных отношений, главная должность муниципальной службы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ведущая должность муниципальной службы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>
          <w:trHeight w:val="248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дел муниципальных закупок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х отдела муниципальных закупок, главная должность муниципальной службы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ведущая должность муниципальной службы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ловам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5"/>
        <w:gridCol w:w="2990"/>
      </w:tblGrid>
      <w:tr>
        <w:trPr>
          <w:trHeight w:val="289" w:hRule="atLeast"/>
        </w:trPr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 управление экономического развития и имущественных отношений Администрации Варгашинского района</w:t>
            </w:r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Варгашинского района, начальник управления экономического развития и имущественных отношений, высшая должность муниципальной службы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  экономического развития и имущественных отношений, главная должность муниципальной службы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дел экономики, торговли и труда</w:t>
            </w:r>
          </w:p>
        </w:tc>
      </w:tr>
      <w:tr>
        <w:trPr>
          <w:trHeight w:val="373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экономики, торговли и труда, главная должность муниципальной службы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>
          <w:trHeight w:val="373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ведущая должность муниципальной службы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дел земельных и имущественных отношений</w:t>
            </w:r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емельных и имущественных отношений, главная должность муниципальной службы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ведущая должность муниципальной службы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>
          <w:trHeight w:val="248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дел муниципальных закупок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х отдела муниципальных закупок, главная должность муниципальной службы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публикованию в Варгашинской районной газете “Маяк” (в основном номере и (или) в приложении к нему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Настоящее решение вступает в силу  после официального опубликования и распространяется на правоотношения возникшие с 3 августа 2015 года.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настоящего решения возложить на мандатную комиссию Варгашинской районной Думы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Варгашинской районной Думы                                         Е.А. Емельяно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4629"/>
      </w:tblGrid>
      <w:tr>
        <w:trPr/>
        <w:tc>
          <w:tcPr>
            <w:tcW w:w="568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Варгашинского района, начальник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4629" w:type="dxa"/>
            <w:tcBorders/>
          </w:tcPr>
          <w:p>
            <w:pPr>
              <w:pStyle w:val="Normal"/>
              <w:ind w:left="176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П.Сошникова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6:59:00Z</dcterms:created>
  <dc:creator>raifo450307</dc:creator>
  <dc:description/>
  <cp:keywords/>
  <dc:language>en-US</dc:language>
  <cp:lastModifiedBy>dumavarg</cp:lastModifiedBy>
  <cp:lastPrinted>2015-07-27T11:30:00Z</cp:lastPrinted>
  <dcterms:modified xsi:type="dcterms:W3CDTF">2015-07-27T05:30:00Z</dcterms:modified>
  <cp:revision>7</cp:revision>
  <dc:subject/>
  <dc:title/>
</cp:coreProperties>
</file>