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3 июля 2015 года  № 4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я в решение Варгашинской районной Думы  от 22 января 2010 года № 20 «</w:t>
      </w:r>
      <w:r>
        <w:rPr>
          <w:b/>
          <w:sz w:val="28"/>
          <w:szCs w:val="28"/>
        </w:rPr>
        <w:t>Об установлении должностей муниципальной службы в Администрации Варгаш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2 статьи 6 Федерального закона от 2 марта 2007 года № 25-ФЗ «О муниципальной службе в Российской Федерации», Законом Курганской области от 30 мая 2007 года № 251 «О регулировании отдельных положений муниципальной службы в Курганской области»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к решению Варгашинской районной Думы </w:t>
      </w:r>
      <w:r>
        <w:rPr>
          <w:sz w:val="28"/>
        </w:rPr>
        <w:t>от 22 января 2010 года № 20 «</w:t>
      </w:r>
      <w:r>
        <w:rPr>
          <w:sz w:val="28"/>
          <w:szCs w:val="28"/>
        </w:rPr>
        <w:t>Об установлении должностей муниципальной службы в Администрации Варгашинского района», изложив его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 3 августа 2015 года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Председатель Варгашинской районной Думы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3886"/>
      </w:tblGrid>
      <w:tr>
        <w:trPr/>
        <w:tc>
          <w:tcPr>
            <w:tcW w:w="5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Е.П.Сошн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Варгашинской районной Думы от 23 июля 2015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7 «О внесении изменения в решение Варгашинской районной Думы  от 22 января 2010 года № 20 «</w:t>
            </w:r>
            <w:r>
              <w:rPr>
                <w:sz w:val="28"/>
                <w:szCs w:val="28"/>
              </w:rPr>
              <w:t>Об установлении должностей муниципальной службы в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к решению Варгашинской районной Думы от 22 января 2010 г. № 20 «Об установлении должностей муниципальной службы в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ДМИНИСТРАЦИИ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олжностей муниципальной службы в Администрации Варгашинск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ие должности муниципальной службы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 района&lt;*&gt;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ститель Главы Варгашинского района&lt;*&gt;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итель отраслевого (функционального) орг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главные должности муниципальной служб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меститель руководителя аппара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меститель руководителя отраслевого (функционального) орга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структурного подразд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аппара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отраслевого (функционального) орган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должности муниципальной служб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итель структурного подразделения внутри структурного подразд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структурного подразд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лавный специалист структурного подразделения отраслевого (функционального) орга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структурного подразделения внутри структурного подразд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лавный специалист аппара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структурного подразделения аппара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е должности муниципальной служб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труктурного подразд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труктурного подразделения отраслевого (функционального) орга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труктурного подразделения аппара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труктурного подразделения внутри структурного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&lt;*&gt; - должности муниципальной службы, учреждаемые для непосредственного обеспечения исполнения полномочий лица, замещающего муниципальную должность, и замещаемые муниципальными служащими путем заключения трудового договора на срок полномочий указанного лиц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допускается двойное наименование должности муниципальной службы в случае, если руководитель или заместитель руководителя является одновременно руководителем структурного подразделения, либо лицо, замещающее должность муниципальной службы, является главным  бухгалтером, его заместителе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00:00Z</dcterms:created>
  <dc:creator>duma</dc:creator>
  <dc:description/>
  <cp:keywords/>
  <dc:language>en-US</dc:language>
  <cp:lastModifiedBy>dumavarg</cp:lastModifiedBy>
  <cp:lastPrinted>2015-07-21T10:31:00Z</cp:lastPrinted>
  <dcterms:modified xsi:type="dcterms:W3CDTF">2015-07-27T05:28:00Z</dcterms:modified>
  <cp:revision>6</cp:revision>
  <dc:subject/>
  <dc:title>РОССИЙСКАЯ ФЕДЕРАЦИЯ</dc:title>
</cp:coreProperties>
</file>