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ГАНСКАЯ ОБЛА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3 июля 2015 года № 4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орядке управления и распоряжения  имуществом, находящимся в муниципальной собственности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Земель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Cs/>
          <w:sz w:val="28"/>
          <w:szCs w:val="28"/>
        </w:rPr>
        <w:t>Варгашинская районная Дума РЕШИЛА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 xml:space="preserve">о порядке управления и распоряжения  имуществом, находящимся в муниципальной собственности Варгашинского района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Варгашинской районной Дум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т 26 февраля 2009 года № 8 «Об утверждении положения о порядке 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споряжения имуществом, находящимся в муниципальной собственности Варгашинского района»;</w:t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) от 19 июня 2008 года № 39 «Об утверждении Положения о порядке управления муниципальным имуществом, составляющим муниципальную казну Варгашинского района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т 13 ноября 2008 года № 74 « О внесении изменений в приложение к решению Варгашинской районной Думы от 19 июня 2008 года № 39 «Об утверждении Положения о порядке управления муниципальным имуществом, составляющим муниципальную казну Варгашинского района».</w:t>
      </w:r>
    </w:p>
    <w:p>
      <w:pPr>
        <w:pStyle w:val="Normal"/>
        <w:ind w:right="2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 Настоящее решение опубликовать в Варгашинской районной газете «Маяк» ( в основном номере и (или) в приложении к нем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Title"/>
        <w:widowControl/>
        <w:tabs>
          <w:tab w:val="clear" w:pos="708"/>
          <w:tab w:val="left" w:pos="540" w:leader="none"/>
          <w:tab w:val="left" w:pos="1080" w:leader="none"/>
          <w:tab w:val="left" w:pos="16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  <w:tab w:val="left" w:pos="1080" w:leader="none"/>
          <w:tab w:val="left" w:pos="16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>Председатель Варгашинской районной Думы                              Е.А.Емельянов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78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Е.П.Сошникова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к решению                                                                           Варгашинской районной Думы                                                                                                                                                                                                                                                                        от 23 июля 2015 года № 44                                                                                 «Об утверждении Положения  о порядке управления и распоряжения  имуществом, находящимся в муниципальной собственности Варгашинского района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управления и распоряжения имуществом, находящимся в муниципальной собственности Варгашин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 Положение разработано в соответствии с Конституцией Российской Федерации, Гражданским кодексом Российской Федерации, Земель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иными законодательными актами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Сфера применения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ложение определяет порядок управления и распоряжения имуществом, находящимся в муниципальной собственности  Варгашинского района (далее – Положение)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3. От имени муниципального образования Варгашинского района управляют и распоряжаются имуществом, находящимся в муниципальной собственности Варгашинского района (далее - муниципальное имущество) органы местного самоуправления Варгашинского района (Варгашинская районная Дума, Администрация Варгашинского района) в пределах своих полномочий, установленных действующим законодательством, муниципальными правовыми актами Варгашинского района, настоящим Положением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ложение не применяется к управлению и распоряжению природными ресурсами, финансовыми ресурсами, жилищным фондом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5. Особенности возникновения, осуществления и прекращения права муниципальной собственности, а также порядок учета муниципального имущества устанавливаются в соответствии с действующим законодательством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6.  Отношения по управлению и распоряжению муниципальным имуществом, подпадающие под действие настоящего Положения, но не урегулированные им, определяются нормативными правовыми актами органов местного самоуправления Варгашинского района в рамках их компетенции и не должны противоречить федеральному законодательству, порядку, предусмотренному настоящим По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 Объекты муниципальной собственности Варгашинского района, подпадающие под сферу действия настоящего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7.  К объектам муниципальной собственности Варгашинского района, подпадающим под сферу действия настоящего Положения, относя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) имущество, не закрепленное на праве хозяйственного ведения или оперативного управления за муниципальными унитарными предприятиями или муниципальными учреждениями и органами местного самоуправления Варгашинского района (их структурными подразделениями) (далее по тексту - объекты муниципальной каз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) имущество, закрепленное на праве хозяйственного ведения и оперативного управления за муниципальными предприятиями и учреждениями, а также имущество, приобретенное ими в результате их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) имущество, закрепленное на праве оперативного управления за органами местного самоуправления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акции (доли, паи), другие ценные бумаги, находящиеся в муниципальной собственности Варгаш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8. К источникам формирования муниципальной казны относится имуще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) переданное в муниципальную собственность в порядке, предусмотренном законодательством о разграничении формы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)  вновь созданное или приобретенное в муниципальную собственность за счет денежных средств бюджета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) переданное безвозмездно в муниципальную собственность юридическими и физическими лиц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4) изъятое из хозяйственного ведения или оперативного управления муниципальных унитарных предприятий или муниципальных учреждений и органов местного самоуправления Варгашинского района (их структурных подраздел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) оставшееся после ликвидации и реорганизации муниципальных унитарных предприятий или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) принятое в муниципальную собственность по вступившему в законную силу решению с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7) поступившее в муниципальную собственность по другим, не противоречащим действующему законодательству основаниям.</w:t>
      </w:r>
    </w:p>
    <w:p>
      <w:pPr>
        <w:pStyle w:val="Normal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олномочия органов местного самоуправления по управлению и распоряжению муниципальным имуществом</w:t>
      </w:r>
    </w:p>
    <w:p>
      <w:pPr>
        <w:pStyle w:val="BodyTextIndent3"/>
        <w:ind w:hanging="0"/>
        <w:jc w:val="center"/>
        <w:rPr/>
      </w:pPr>
      <w:r>
        <w:rPr>
          <w:b/>
          <w:i w:val="false"/>
        </w:rPr>
        <w:t>3. Органы местного самоуправления, обладающие властными полномочиями</w:t>
      </w:r>
    </w:p>
    <w:p>
      <w:pPr>
        <w:pStyle w:val="BodyTextIndent3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в сфере управления и распоряжения муниципальным имуществом</w:t>
      </w:r>
    </w:p>
    <w:p>
      <w:pPr>
        <w:pStyle w:val="BodyTextIndent3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аргашинская районная Дума: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)  определяет порядок управления и распоряжения имуществом находящимся в муниципальной собственности Варгашинского района;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2) ежегодно   утверждает прогнозный план (программу) приватизации муниципального имущества Варгашинского района и заслушивает отчет о результатах приватизации муниципального имущества за предыдущий г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</w:t>
      </w:r>
      <w:r>
        <w:rPr/>
        <w:t xml:space="preserve"> </w:t>
      </w:r>
      <w:r>
        <w:rPr>
          <w:sz w:val="24"/>
          <w:szCs w:val="24"/>
        </w:rPr>
        <w:t>определяет порядок приватизации муниципального имущества в соответствии с федеральным законодательством;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4) осуществляет иные полномочия в соответствии с федеральными законами, законами Курганской области, Уставом Варгашинского района Курганской области, муниципальными правовыми актами Варгашинского района, настоящим Положением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0. Администрация Варгашинского район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управляет и распоряжается муниципальным имуществом в соответствии с нормативными правовыми актами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представляет на утверждение в Варгашинскую районную  Думу прогнозный план (программу) приватизации муниципального имущества, изменения и дополнения к нему, а также отчет о результатах приватизации муниципального имущества за предыдущ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инимает решения об условиях приватизации муниципального имущества на основании прогнозного плана (программы) приватизации муниципального имущества, устанавливая состав сведений, которые должны содержаться в решении об условиях приватизации указанных объектов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</w:tabs>
        <w:ind w:firstLine="540"/>
        <w:jc w:val="both"/>
        <w:rPr/>
      </w:pPr>
      <w:r>
        <w:rPr>
          <w:sz w:val="24"/>
          <w:szCs w:val="24"/>
        </w:rPr>
        <w:t xml:space="preserve">4) создает комиссию по организации проведения торгов (конкурсов, аукционов) по продаже муниципального имущества или права на заключение </w:t>
      </w:r>
      <w:r>
        <w:rPr>
          <w:spacing w:val="-1"/>
          <w:sz w:val="24"/>
          <w:szCs w:val="24"/>
        </w:rPr>
        <w:t>договоров, предусматривающих переход прав владения и (или) пользования муниципальным имуществом</w:t>
      </w:r>
      <w:r>
        <w:rPr>
          <w:sz w:val="24"/>
          <w:szCs w:val="24"/>
        </w:rPr>
        <w:t xml:space="preserve">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ет учет муниципального имущества и ведет Реестр объектов муниципальной собственности (далее Реестр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существляет контроль за целевым и эффективным использованием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передает муниципальное имущество в аренду, оперативное управление, хозяйственное ведение, безвозмездное пользование, залог, с баланса на баланс без изменения формы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8) принимает решение о заключении концессионного соглаш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9) в рамках бюджета Варгашинского района принимает решения о приобретении имущества в муниципальную собственность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0) является держателем принадлежащих муниципальному образованию Варгашинского района акций и осуществляет права акционер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осуществляет продажу принадлежащих муниципальному образованию Варгашинского района пакетов акций (долей, паев) в уставном капитале хозяйственных обществ и товари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) осуществляет текущий учет и контроль за поступлением в бюджет Варгашинского района денежных средств от приватизации, реализации и аренды муниципального имущества Варгашинского района, а также от продажи и аренды муниципальных земельных участков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) заключает договоры, в том числе о передаче в аренду, в безвозмездное пользование, купли-продажи муниципального имущества,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) перечень муниципального имущества, передаваемого из муниципальной собственности Варгашинского района в федеральную, государственную собственность Курганской области, собственность других муниципальных организаций утверждает Глава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5) перечень  имущества принимаемого из федеральной, государственной собственности Курганской области, собственности других муниципальных организаций утверждает Глава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6) устанавливает порядок, условия, размер и сроки внесения арендной платы за земельные участки, находящиеся в собственности муниципального образования Варгаш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) принимает муниципальные правовые акты Администрации Варгашинского района по вопросам управления и распоряжения муниципальным имуществом Варгашин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8) осуществляет иные полномочия в соответствии с федеральными законами, законами Курганской области, Уставом Варгашинского района Курганской области, муниципальными правовыми актами Варгашинского района, настоящим Положение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</w:t>
      </w:r>
      <w:r>
        <w:rPr/>
        <w:t xml:space="preserve"> </w:t>
      </w:r>
      <w:r>
        <w:rPr>
          <w:b/>
          <w:bCs/>
          <w:sz w:val="24"/>
          <w:szCs w:val="24"/>
        </w:rPr>
        <w:t>Формирование и учет муниципального иму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Учет муниципального иму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Муниципальное имущество формируется путе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разграничения государственной собственности в Российской Федерации и передачи имущества в муниципальную собственность Варгашинского района в порядке, установленном федеральным законодательство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передачи имущества федеральными органами государственной власти, органами государственной власти субъектов Российской Федерации, другими муниципальными образованиями муниципальному образованию Варгашинского район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приобретения имущества по основаниям, не противоречащим законодательству, в том числе по сделкам купли-продажи, дарения, мены, в результате инвестиционной деятельности, в порядке наследования и другим основани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. Порядок приобретения имущества в муниципальную собственность определяется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  Муниципальное имущество, кроме средств бюджета Варгашинского района, подлежит обязательному учету в Реест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Ведение Реестра осуществляет держатель Реестра. Держателем Реестра является Администрация Варгашинского района в лице отдела земельных и имущественных отношений управления экономического развития и имущественных отношений Администрации Варгашин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. Муниципальные унитарные предприятия и муниципальные учреждения, за которыми муниципальное имущество закреплено на праве хозяйственного ведения, оперативного управления, обязаны: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1) осуществлять организацию и ведение бухгалтерского учета этого имущества в порядке, установленном действующим законодательством и иными нормативными правовыми актами;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2) представлять в орган, уполномоченный на управление муниципальным имуществом Варгашинского района в установленном порядке документы об изменении данных об объектах учета и балансовые отчеты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16. Муниципальные унитарные предприятия и муниципальные учреждения, за которыми муниципальное имущество закреплено на праве хозяйственного ведения, оперативного управления, несут ответственность за нарушение порядка учета этого имущества в соответствии с действующим законодательством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. Управление муниципальным имуществом, составляющим муниципальную казну Варгаши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. Муниципальная казна Варгашин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7. Муниципальной казной </w:t>
      </w:r>
      <w:r>
        <w:rPr>
          <w:bCs/>
          <w:sz w:val="24"/>
          <w:szCs w:val="24"/>
        </w:rPr>
        <w:t>Варгашинского района</w:t>
      </w:r>
      <w:r>
        <w:rPr>
          <w:sz w:val="24"/>
          <w:szCs w:val="24"/>
        </w:rPr>
        <w:t xml:space="preserve"> является муниципальное имущество,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. Имущество, входящее в состав муниципальной казны </w:t>
      </w:r>
      <w:r>
        <w:rPr>
          <w:bCs/>
          <w:sz w:val="24"/>
          <w:szCs w:val="24"/>
        </w:rPr>
        <w:t>Варгашинского района</w:t>
      </w:r>
      <w:r>
        <w:rPr>
          <w:sz w:val="24"/>
          <w:szCs w:val="24"/>
        </w:rPr>
        <w:t>, подлежит учету в Реестре, а также бюджетному учету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sz w:val="24"/>
          <w:szCs w:val="24"/>
        </w:rPr>
        <w:t>18. Имущество поступает в муниципальную казну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ри передаче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, областную) и муниципальну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) вновь созданное имущество или приобретенное непосредственно в муниципальную собственность за счет средств бюджета </w:t>
      </w:r>
      <w:r>
        <w:rPr>
          <w:bCs/>
          <w:sz w:val="24"/>
          <w:szCs w:val="24"/>
        </w:rPr>
        <w:t>Варгашинского района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при передаче безвозмездно в муниципальную собственность юридическими и физическими лицам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при прекращении права хозяйственного ведения и оперативного управления муниципальных унитарных предприятий и муниципальных учреждений и при изъятии из оперативного управления муниципальных учреждений на законных основани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имущество, оставшееся после ликвидации муниципальных унитарных предприятий и муниципальных учрежд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бъекты незавершен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7) изъятое в установленном порядке излишнее, неиспользуемое либо используемое не по назначению имущество, закрепленное за муниципальными унитарными предприятиями и муниципальными учреждениями на праве оперативного управления и хозяйственного ведения по законным основания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по вступившему в законную силу решению су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) при поступлении в муниципальную собственность по другим, не противоречащим закону основан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9. Имущество, входящее в состав муниципальной казны </w:t>
      </w:r>
      <w:r>
        <w:rPr>
          <w:bCs/>
          <w:sz w:val="24"/>
          <w:szCs w:val="24"/>
        </w:rPr>
        <w:t>Варгашинского района</w:t>
      </w:r>
      <w:r>
        <w:rPr>
          <w:sz w:val="24"/>
          <w:szCs w:val="24"/>
        </w:rPr>
        <w:t>, может быть приватизировано, передано в аренду, безвозмездное пользование, залог, доверительное управление, на ответственное хранение, внесено в качестве вклада в уставный капитал хозяйственных обществ, обменено, передано в хозяйственное ведение, оперативное управление муниципальным унитарным предприятиям и муниципальным учреждения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мущество муниципальной казны Варгашинского района может находиться как на территории Варгашинского района, так и за его предел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0. В состав имущества муниципальной казны Варгашинского района  входят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земельные участки и другие природные объекты, находящиеся в муниципальной собственности Варгашинского район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2)  пакеты акций (доли) в уставном капитале хозяйствующих субъектов, иные ценные бума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)  предприятия (имущественные комплексы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4) не закрепленные за муниципальными унитарными предприятиями и муниципальными учреждения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зд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омещения, в том числе встроено-пристроенные к жилым домам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троения, сооружения, объекты социально-культурного назначения, объекты инженерной инфраструктуры, иные хозяйственные соору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ое движимое и недвижимое имущество, вошедшее в состав муниципальной собственности по основаниям, не противоречащим действующему законодательству (далее по тексту - имущество муниципальной казны)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1. Формирование имущества муниципальной казны Варгашинского района и финансирование мероприятий по его содержанию осуществляется за счет средств бюджета Варгашинского района и иных источников, не запрещенных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2. Управление, государственную регистрацию прав собственности на имущество муниципальной казны Варгашинского района осуществляет отдел земельных и имущественных отношений управления экономического развития и имущественных отношений Администрации Варгашинского района  в порядке установленном действующим законодательством, настоящим Положением и иными правовыми актами Варгашин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6. Порядок включения (исключения) имущества в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муниципальной казны Варгашинского района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3. Включение имущества в состав муниципальной казны Варгашинского района осуществляется на основании распоряжения Администрации Варгашинского района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) передачи имущества в муниципальную собственность в порядке предусмотренном действующим законодательством Российской Федерации, законодательством Курганской области;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передачи имущества в муниципальную собственность от юридических и физических лиц немуниципальной формы собственности;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кращении права оперативного управления муниципальных учреждений или права хозяйственного ведения муниципальных предприят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изъятии имущества у муниципальных унитарных предприятий 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 вступившего в законную силу решения суд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принятия других правовых актов Варгашинского района, не противоречащих действующему законодательств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24. Исключение имущества из состава  муниципальной казны Варгашинского района осуществляется в соответствии с действующим законодательством на основании распоряжения Администрации Варгашинского района при: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отчуждении имущества из муниципальной собственности (в том числе путем приватизации, передачи  в федеральную, государственную, муниципальную собственность, гражданско-правовых сделок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 сносе недвижимого имущества муниципальной казны Варгашинского район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ликвидации имущества в связи со стихийными бедствиями и иными чрезвычайными ситуациям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передаче имущества в хозяйственное ведение муниципальным унитарным предприятиям, оперативное управление муниципальным учреждениям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 списании имущества по причинам его физического износ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ание движимого имущества и снос недвижимого имущества муниципальной казны производится в случае, если объект находится в ветхом, аварийном, непригодном к эксплуатации состоя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5. Имущество считается исключенным из состава  муниципальной казны Варгашинского района с момента подписания акта приема-передачи такого имущества, оформленного в соответствии с требованиями законодательства, а по исключенным на основании вступивших в законную силу решений суда - с момента регистрации распоряжения Администрации Варгашинского района об их исключении из состава имущества муниципальной казн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учета имущества муниципальной казны Варгаш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26. Учетной единицей является объект имущества муниципальной казны Варгашинского района, который может быть самостоятельным предметом сдел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7. Учет объектов муниципальной казны Варгашинского района осуществляется Администрацией Варгашинского района, в лице отдела  земельных и имущественных отношений управления экономического развития и имущественных отношений Администрации Варгашинского района путем ведения Реестра объектов муниципальной собственности Варгаш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дминистрация Варгашинского района в лице отдела учета и отчетности  аппарата Администрации Варгашинского района ведет отдельный учет, отражающий состояние, изменение состава и стоимости объектов имущества муниципальной казны Варгашинского района за отчетный период в денежном и натуральном выраж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объектов казны зачисляются в доход бюджета Варгашинского района.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ценка объектов муниципальной казн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ргашин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8.  Объекты муниципальной казны Варгашинского района принимаются к учету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 приобретений за плат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 безвозмездной передач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 в иных случаях установленных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9. Пакеты акций акционерных обществ, принимаются к учету по номинальной стоимо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0. Доли в уставном капитале хозяйственных обществ принимаются к учету по номинальной стоим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1. Здания, сооружения, иное недвижимое и движимое имущество принимается к учету по первоначальной стоим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2. Земельные участки принимаются к учету по кадастровой стоим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3.  Первоначальной стоимостью объектов по договору дарения и безвозмездной передаче признается их текущая рыночная стоимость на дату принятия к учет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4. Неучтенные объекты основных средств, выявленные при инвентаризации активов, принимаются к учету по текущей рыночной стоим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5.  Оценка стоимости объектов имущества казны осуществляется путем определения их балансовой стоимости, подтвержденной документами или экспертным заключением, в соответствии с действующим законодательством Российской Федерации по состоянию на последнюю отчетную дату. Рыночная оценка стоимости имущества муниципальной казны осуществляется в случаях его залога и отчужд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6. Для рыночной оценки объектов имущества казны могут быть привлечены независимые специализированные организации оценщиков, аудиторы, консультационные и иные организации, осуществляющие данную деятель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7. Для обеспечения достоверности данных учета имущества муниципальной казны Варгашинского района,  Администрацией Варгашинского района проводятся инвентаризация и оценка, в ходе которых сведения проверяются и документально подтверждаютс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8. Сроки и порядок переоценки имущества муниципальной казны устанавливаю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9. Управление и распоряж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ом муниципальной казны Варгашин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39. Управление и распоряжение имуществом муниципальной казны Варгашинского района осуществляет Администрация Варгашинского района в пределах своих полномочий в лице отдела земельных и имущественных отношений экономического развития и имущественных отношений Администрации Варгашинского района в соответствии с действующим законодательством и правовыми актами Варгашинского района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0. Имущество муниципальной казны Варгашинского района может быть: приватизировано, передано в аренду, безвозмездное пользование, залог, на хранение для обеспечения технической эксплуатации, ответственное хранение, по договору управления, внесено в качестве вклада в уставной капитал хозяйственных обществ, обменено, передано в хозяйственное ведение, оперативное управление, муниципальным унитарным предприятиям, муниципальным учреждениям, в соответствии с действующим законодательством передано в государственную собственность Курганской области и федеральную собственность Российской Федерации, муниципальную собственность других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1. Условия и порядок передачи имущества муниципальной казны Варгашинского района регулируются действующим законодательством, правовыми актами Варгашин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10.  Контроль за сохранностью и целевым использованием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а муниципальной казны Варгашин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2.  Имущество муниципальной казны Варгашинского района передается  учреждениям и организациям различных организационных правовых форм и форм собственности осуществляющим техническое обслуживание, для содержания его за счет средств пользователей, а в период отсутствия пользователей - за счет средств бюджета Варгашин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обязаны принять имущество муниципальной казны для технического обслуживания и содержания с составлением актов приема-передач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3. Контроль за сохранностью и целевым использованием имущества муниципальной казны Варгашинского района, переданного в пользование юридическим и физическим лицам, а также привлечение этих лиц к ответственности за ненадлежащее использование переданного имущества осуществляет отдел земельных и имущественных отношений экономического развития и имущественных отношений Администрации Варгашинского района в соответствии с условиями заключенных догово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ходе контроля отдел земельных и имущественных отношений управления экономического развития и имущественных отношений Администрации Варгашинского района осуществляет проверки состояния переданного имущества и соблюдения условий догово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а срок пользования имуществом муниципальной казны Варгашинского района бремя его содержания и риск его случайной гибели ложится на пользова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период, когда имущество муниципальной казны Варгашинского района не обременено договорными обязательствами, или не передано в хозяйственное ведение или оперативное управление, риск его случайной гибели ложится на муниципальное образование Варгашин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4. Защиту прав собственности на имущество муниципальной казны Варгашинского района, в том числе в суде, осуществляет Администрация Варгашинского района в порядке и способами, определенными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5. Юридические и физические лица, а также органы и должностные лица местного самоуправления Варгашинского района, совершившие действия или принявшие противоправные решения, повлекшие ущерб для имущества муниципальной казны Варгашинского района, несут ответственность, установленную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Управление и распоряжение движимым и недвижимы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м имуществом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1. Сделки в отношении муниципального имуще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. В соответствии с гражданским законодательством и в целях приобретения имущества в собственность муниципального образования Варгашинского района, использования и отчуждения имущества, находящегося в собственности муниципального образования Варгашинского района, могут совершаться любые сделки, не противоречащие законодательству. Сделки в отношении муниципального имущества от имени муниципального образования Варгашинского района совершаются Администрацией Варгашинского района и органами, уполномоченными на управление муниципальным имуществом, в пределах их компетенции, установленной действующим законодательством, настоящим Положением и иными муниципальными правовыми актами Варгашинского района. При совершении сделок в отношении муниципального имущества проведение оценки такого имущества осуществляется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7. Муниципальное имущество может быть приватизировано, передано в хозяйственное ведение, оперативное управление, аренду, безвозмездное пользование, залог, обменено на другое имущество, отчуждено в федеральную собственность или собственность субъекта Российской Федерации или муниципальную собственность другого муниципального образования, передано  по концессионному соглашению в порядке, предусмотренном действующим законодательством и муниципальными правовыми актами Варгашинского района. Имущество может быть приобретено в собственность Варгашин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8.    Приватизация муниципального имуще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атизация муниципального имущества осуществляется в соответствии с законодательством Российской Федерации о приватизации,  с прогнозным планом (программой) приватизации муниципального имущества, утвержденным решением Варгашинской районной Думы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ный план (программу) приватизации муниципального имущества ежегодно разрабатывает отдел земельных и имущественных отношений управления экономического развития и имущественных отношений Администрации Варгаши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приватизации муниципального имущества Варгашинского района (в т.ч. определение цены подлежащего приватизации имущества, способы приватизации) устанавливаются законодательством Российской Федерации о приват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сообщение о продаже муниципального имущества Варгашинского района, содержащее установленные действующим законодательством сведения, подлежит опубликованию в газете «Варгашинка» Государственного унитарного предприятия «Варгашинская типограф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зависимо от способа приватизации объектов муниципальной собственности между продавцом и покупателем имущества заключается договор купли-продажи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муниципального имущества от имени муниципального образования Варгашинского района заключает Администрация Варгаши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Доходы от приватизации муниципального имущества поступают в бюджет Варгашинского района за вычетом затрат на организацию и проведение приват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9. Отчуждение муниципального имущества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Отчуждение муниципального имущества допускается путем его безвозмездной передачи в собственность Российской Федерации, в государственную собственность Курганской области, собственность других муниципальных образований  в соответствии с разграничением полномочий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, в соответствии с действующим законодательством  в порядке определенном постановлением Правительства Российской Федерации от 13 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оответствии с Законом Курганской области от 2 октября 2009 года № 483 «О регулировании отдельных положений разграничения имущества, находящегося в муниципальной собственности, между муниципальными районами, поселениями и городскими округами Курганской области»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авовых актов Правительства Российской Федерации, Правительства Курганской области, актов приема-передачи имущества готовится распоряжение Администрации Варгашинского района об исключении имущества из реестра объектов муниципальной собственности Варгаш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140" w:hanging="3420"/>
        <w:rPr/>
      </w:pPr>
      <w:r>
        <w:rPr>
          <w:sz w:val="24"/>
          <w:szCs w:val="24"/>
        </w:rPr>
        <w:t>50.  Передача муниципального имущества в аренду,  безвозмездное пользов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ренду, безвозмездное пользование может быть передано: движимое, недвижимое муниципальное имущество Варгашинского района, муниципальное предприятие как имущественный комплек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рендодателем муниципального имущества является Администрация Варгашинского района, либо с согласия собственника муниципальное учреждение Варгашинского района, за которым закреплено право оперативного управления, муниципальное предприятие Варгашинского района, за которым закреплено право хозяйственного 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вижимое и недвижимое муниципальное имущество передается в аренду, безвозмездное пользование в соответствии с Федеральным законом от 26 июля 2006 года № 135-ФЗ «О защите конкуренции», Приказом Федеральной антимонопольной службы от 10 февраля 2010 года № 67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едача объектов муниципальной собственности осуществляется на основании договора аренды, договора безвозмездного пользования, которые заключаются  Администрацией Варгашинск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51. Принятие имущества в муниципальную собственност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, находящееся в федеральной собственности, собственности субъектов Российской Федерации, муниципальной собственности других муниципальных образований, частной и иной форме собственности, может быть принято в муниципальную собственность Варгашинского района на безвозмездной основе в  соответствии с действующим законодательством, в порядке определенном постановлением Правительства Российской Федерации от 13 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 соответствии с Законом Курганской области от 2 октября 2009 года № 483 «О регулировании отдельных положений разграничения имущества, находящегося в муниципальной собственности, между муниципальными районами, поселениями и городскими округами Курган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имени муниципального образования Варгашинского района, акты приема-передачи имущества в муниципальную собственность на безвозмездной основе подписывает Глава Варгашинского района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На основании правовых актов Правительства Российской Федерации, Правительства Курганской области, актов приема-передачи имущества готовится распоряжение Администрации Варгашинского района о включении имущества в реестр объектов муниципальной собственности Варгашинского района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 xml:space="preserve">52. Принятие бесхозяйного имущества в муниципальную собственность          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Варгаши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остановка на государственный учет, оформление права муниципальной собственности Варгашинского района на бесхозяйное имущество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53. Залог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Движимое и недвижимое муниципальное имущество Варгашинского района может передаваться в залог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Залог объектов муниципальной собственности Варгашинского района может осуществляться для обеспечения: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-   обязательств муниципального образования Варгашинского района;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-   обязательств муниципальных унитарных предприятий Варгашинского района;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иных обязательств, в исполнении которых заинтересовано муниципальное образование Варгашинского района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В состав залогового фонда Варгашинского района могут включаться: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-    ценные бумаги, принадлежащие Варгашинскому району;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- муниципальные предприятия Варгашинского района как имущественные комплексы;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объекты недвижимого имущества и иное имущество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Не может быть предметом залога: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-   имущество, изъятое из гражданского оборота;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не подлежащее отчуждению в соответствии с действующим законодательством;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-    имущество, в отношении которого принято решение о приватизации;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- имущество, закрепленное за муниципальными учреждениями на праве оперативного управления;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- имущество, закрепленное на праве хозяйственного ведения, в отношении которого принято решение о реорганизации или ликвидации, или возбуждено производство по делу о несостоятельности (банкротстве), или в отношении которого установлены ограничения судебными актами и актами других уполномоченных органов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Порядок оформления и условия получения разрешения на осуществление залога утверждаются постановлением Администрации Варгашинского района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При прекращении залога муниципальное унитарное предприятие обязано уведомить об этом Администрацию Варгашинского района не позднее чем в 7-дневный срок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Если законодательством или соглашением муниципального унитарного предприятия с залогодержателем предусмотрено нотариальное удостоверение договора о залоге имущества, такое удостоверение производится после получения согласия на осуществление залоговой сде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4. Мена муниципального имущест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е муниципального имущества Варгашинского района в порядке мены осуществляется на основании решения Варгашинской районной Думы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говор мены муниципального имущества Варгашинского района заключается  Администрацией Варгашинского района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5. Заключение концессионного соглаш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Решение о заключении концессионного соглашения в отношении муниципального имущества Варгашинского района, принимается распоряжением Администрации Варгашинского района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концессионного соглашения осуществляется в соответствии с Федеральным законом от 21.07.2005 г. №115-ФЗ «О концессионных соглашениях». 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 xml:space="preserve">56. Владение, пользование и распоряжение муниципальным имуществом,      </w:t>
      </w:r>
    </w:p>
    <w:p>
      <w:pPr>
        <w:pStyle w:val="Normal"/>
        <w:ind w:firstLine="720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закрепленным за муниципальными учреждениями Варгашинского райо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владеет, пользуется имуществом, закрепленным за ним на праве оперативного управления, в соответствии с целями своей деятельности, заданиями учредителя и назначением имущества в пределах, определяемых гражданским законодательством, нормативными правовыми актами местного самоуправления и настоящим Положением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Имущество муниципального учреждения, переданное ему на праве оперативного управления, является муниципальной собственностью. Муниципальные учреждения, которым передано имущество на праве оперативного управления, владеют и пользуются этим имуществом в соответствии с целями своей деятельности, заданиями Администрации Варгашиского района и назначением имущества в пределах, установленных закон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редитель вправе изъять лишнее, неиспользуемое либо используемое не по назначению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7.  Государственная регистрация права муниципальной собственности имущества Варгаши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регистрация права муниципальной собственности на имущество осуществляется в соответствии с законодательством Российской Федерации собственником имущества или уполномоченным им лиц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2"/>
        <w:rPr/>
      </w:pPr>
      <w:r>
        <w:rPr>
          <w:bCs/>
          <w:sz w:val="24"/>
          <w:szCs w:val="24"/>
        </w:rPr>
        <w:t>58.  Иные виды сделок</w:t>
      </w:r>
    </w:p>
    <w:p>
      <w:pPr>
        <w:pStyle w:val="Normal"/>
        <w:ind w:firstLine="70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Решение о совершении сделок, не указанных в разделе 5 настоящего Положения, принимается Администрацией Варгашинского района, в соответствии с действующим законодательством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аргашинского района вправе устанавливать порядок и условия совершения сделок, не указанных в разделе 5 настоящего Положения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bCs/>
          <w:sz w:val="24"/>
          <w:szCs w:val="24"/>
        </w:rPr>
        <w:t xml:space="preserve">59. Перепрофилирование, консервация и расконсервация муниципального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имуще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Перепрофилирование (изменение функционального назначения), консервация и расконсервация недвижимого муниципального имущества, осуществляются Администрацией Варгашинского района в соответствии с действующим законодательством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 xml:space="preserve">В результате перепрофилирования муниципальное имущество должно быть пригодно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либо относиться к видам имущества, которое может находиться в собственности района в соответствии с Федеральным законом от 06.10.2003 г. № 131-ФЗ «Об общих принципах местного самоуправления в Российской Федерации». 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Консервация объектов капитального строительства осуществляется в случаях временного прекращения строительства, реконструкции, капитального ремонта объектов капитального строительства, а также неиспользования муниципального имущества в связи с отсутствием денежных средств на указанные виды деятельности, отсутствием надобности, простоя имущества или по иным причинам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Расконсервация объектов капитального строительства осуществляется в случае отпадения оснований для их консервации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Управление и распоряжение земельными участками</w:t>
      </w:r>
    </w:p>
    <w:p>
      <w:pPr>
        <w:pStyle w:val="Normal"/>
        <w:ind w:firstLine="7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0. Управление и распоряжение земельными участками осуществляется в соответствии с действующими нормативными правовыми актами Российской Федерации и муниципальными правовыми актами Варгашин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1. Управление и распоряжение земельными участками включает в себ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становление с учетом требований законодательства Российской Федерации правил землепользования и застройки территории Варгашинск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изъятие, в том числе путем выкупа земельных участков для муниципальных нуж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распоряжение земельными участками, находящимися в муниципальной собственности и (или) в ведении Варгашинского района, в том числе предоставление в собственность, аренду, постоянное (бессрочное) пользование, безвозмездное срочное пользование и иными способами, предусмотренными действующи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2. Арендодателем и продавцом земельных участков находящихся в муниципальной собственности и (или) в ведении Варгашинского района является Администрация Варгаши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ind w:firstLine="7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3. Все вопросы, связанные с управлением и распоряжением муниципальным имуществом Варгашинского района, не урегулированные настоящим Положением, регулируются Гражданским кодексом Российской Федерации, федеральными законами, законами Курганской области, Уставом Варгашинского района Курганской области, решениями Варгашинской районной Ду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i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05:00Z</dcterms:created>
  <dc:creator>пользователь</dc:creator>
  <dc:description/>
  <cp:keywords/>
  <dc:language>en-US</dc:language>
  <cp:lastModifiedBy>dumavarg</cp:lastModifiedBy>
  <cp:lastPrinted>2015-07-27T11:20:00Z</cp:lastPrinted>
  <dcterms:modified xsi:type="dcterms:W3CDTF">2015-07-27T05:25:00Z</dcterms:modified>
  <cp:revision>33</cp:revision>
  <dc:subject/>
  <dc:title>КУРГАНСКАЯ ОБЛАСТЬ </dc:title>
</cp:coreProperties>
</file>