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июля 2015 года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выполнения муниципальной программы Варгашинского района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 на 2014-2016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left="66" w:firstLine="6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 службы ГО, ЧС и мобилизационной работы управления строительства,  жилищно-коммунального хозяйства, транспорта и дорожной деятельности Администрации Варгашинского района Колесникова А.Г. о ходе выполнения муниципальной программы Варгашин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 на 2014-2016 годы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 начальника службы ГО, ЧС и мобилизационной работы управления строительства,  жилищно-коммунального хозяйства, транспорта и дорожной деятельности Администрации Варгашинского района Колесникова А.Г. о ходе выполнения муниципальной программы Варгашинского района «</w:t>
      </w:r>
      <w:r>
        <w:rPr>
          <w:color w:val="000000"/>
          <w:sz w:val="28"/>
          <w:szCs w:val="28"/>
        </w:rPr>
        <w:t>Совершенствование системы гражданской обороны, защиты населения и территории Варгашинского района от чрезвычайных ситуаций природного и техногенного характера на 2014-2016 годы</w:t>
      </w:r>
      <w:r>
        <w:rPr>
          <w:sz w:val="28"/>
          <w:szCs w:val="28"/>
        </w:rPr>
        <w:t>»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11:00Z</dcterms:created>
  <dc:creator>dumavarg</dc:creator>
  <dc:description/>
  <cp:keywords/>
  <dc:language>en-US</dc:language>
  <cp:lastModifiedBy>dumavarg</cp:lastModifiedBy>
  <cp:lastPrinted>2015-07-21T12:29:00Z</cp:lastPrinted>
  <dcterms:modified xsi:type="dcterms:W3CDTF">2015-07-27T05:18:00Z</dcterms:modified>
  <cp:revision>6</cp:revision>
  <dc:subject/>
  <dc:title/>
</cp:coreProperties>
</file>