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июля 2015 года №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служебной деятельности Межмуниципального отдела МВД РФ «Варгашин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результатах служебной деятельности Межмуниципального отдела МВД РФ «Варгашинский», временно исполняющего обязанности заместителя начальника Межмуниципального отдела МВД РФ «Варгашинский» Захарова А. В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чет о результатах служебной деятельности Межмуниципального отдела МВД РФ «Варгашинский», временно исполняющего обязанности заместителя начальника Межмуниципального отдела МВД РФ «Варгашинский» Захарова А. В., 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11:00Z</dcterms:created>
  <dc:creator>dumavarg</dc:creator>
  <dc:description/>
  <cp:keywords/>
  <dc:language>en-US</dc:language>
  <cp:lastModifiedBy>dumavarg</cp:lastModifiedBy>
  <cp:lastPrinted>2015-07-22T18:32:00Z</cp:lastPrinted>
  <dcterms:modified xsi:type="dcterms:W3CDTF">2015-07-27T04:58:00Z</dcterms:modified>
  <cp:revision>8</cp:revision>
  <dc:subject/>
  <dc:title/>
</cp:coreProperties>
</file>