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5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циально-экономической ситуации на территории Мостовского сельсовета. О благоустройстве села Мостовское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Главы Мостовского сельсовета Бородиной С.Л. о социально-экономической ситуации на территории Мостовского сельсовета. О благоустройстве села Мостовское, Варгашинская районная Ду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Информацию Главы Мостовского сельсовета Бородиной С.Л. о социально-экономической ситуации на территории Мостовского сельсовета. О благоустройстве села Мостовское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1:00Z</dcterms:created>
  <dc:creator>dumavarg</dc:creator>
  <dc:description/>
  <cp:keywords/>
  <dc:language>en-US</dc:language>
  <cp:lastModifiedBy>Admin</cp:lastModifiedBy>
  <cp:lastPrinted>2015-06-19T18:01:00Z</cp:lastPrinted>
  <dcterms:modified xsi:type="dcterms:W3CDTF">2015-06-22T09:31:00Z</dcterms:modified>
  <cp:revision>2</cp:revision>
  <dc:subject/>
  <dc:title/>
</cp:coreProperties>
</file>