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июня 2015 года №34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тчет депутатов Варгашинской районной Думы по избирательному округу №4 за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полугодие 2015 года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Заслушав и обсудив отчет 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полугодие 2015 года Секисовой Н.В. и Ромазанова А.К. депутатов Варгашинской районной Думы, Варгашинская районная Дум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чет 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полугодие 2015 года Секисовой Н.В. и Ромазанова А.К. депутатов Варгашинской районной Думы принять к сведени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гашинской районной Думы                                                   Е.А. Емельянов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1:00Z</dcterms:created>
  <dc:creator>dumavarg</dc:creator>
  <dc:description/>
  <cp:keywords/>
  <dc:language>en-US</dc:language>
  <cp:lastModifiedBy>Admin</cp:lastModifiedBy>
  <cp:lastPrinted>2015-06-18T14:13:00Z</cp:lastPrinted>
  <dcterms:modified xsi:type="dcterms:W3CDTF">2015-06-23T04:26:00Z</dcterms:modified>
  <cp:revision>3</cp:revision>
  <dc:subject/>
  <dc:title/>
</cp:coreProperties>
</file>