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июня 2015 года №33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итогах проведения весенне-полевых работ в 2015 году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слушав и обсудив информацию заместителя начальника Управления сельского хозяйства Администрации Варгашинского района Быкова В.В. об итогах проведения весенне-полевых работ в 2015 году, Варгашинская районная Дума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ю заместителя начальника Управления сельского хозяйства Администрации Варгашинского района Быкова В.В. об итогах проведения весенне-полевых работ в 2015 году принять к сведению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Е.А. Емельянов</w:t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1:00Z</dcterms:created>
  <dc:creator>dumavarg</dc:creator>
  <dc:description/>
  <cp:keywords/>
  <dc:language>en-US</dc:language>
  <cp:lastModifiedBy>Admin</cp:lastModifiedBy>
  <cp:lastPrinted>2015-06-18T14:43:00Z</cp:lastPrinted>
  <dcterms:modified xsi:type="dcterms:W3CDTF">2015-06-22T09:31:00Z</dcterms:modified>
  <cp:revision>2</cp:revision>
  <dc:subject/>
  <dc:title/>
</cp:coreProperties>
</file>