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4 февраля 2015 года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ний по проекту решения Варгашинской районной Ду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и дополнений в Устав Варгашинского района Курга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иведения Устав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на основании Порядка организации и проведения публичных слушаний в Варгашинском районе, утвержденного решением  Варгашинской  районной Думы от 24 мая 2012 года № 27,   </w:t>
      </w:r>
      <w:r>
        <w:rPr>
          <w:b/>
          <w:sz w:val="28"/>
          <w:szCs w:val="28"/>
        </w:rPr>
        <w:t>Варгашинская  район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24  февраля 2015 года публичные слушания по проекту решения Варгашинской районной Думы «О внесении изменений и дополнений в Устав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малый зал Администрации     Варгашинского района,  расположенный по адресу: р.п. Варгаши, ул.  Чкалова, 22, кабинет № 30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Варгашинской районной Думы «О внесении изменений в Устав Варгашинского района Курганской области» принимаются рабочей группой до 19 февраля 2015 года по адресу: р.п. Варгаши, ул.  Чкалова, 22, кабинет № 208, режим работы: понедельник-пятница с 8.00 часов до 17.00 часов.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публиковать в Варгашинской районной газете «Мая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     Председателя Варгашинской районной Думы Емельянова Е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В.Ф.Яковле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0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  <w:tab/>
            </w:r>
          </w:p>
          <w:p>
            <w:pPr>
              <w:pStyle w:val="Normal"/>
              <w:tabs>
                <w:tab w:val="clear" w:pos="708"/>
                <w:tab w:val="center" w:pos="5112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Варгашинской  районной Думы  от 4 февраля 2015 года  № 3</w:t>
            </w:r>
          </w:p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«О  проведении   публичных слушаний по     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оекту решения Варгашинской районной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left"/>
              <w:rPr/>
            </w:pPr>
            <w:r>
              <w:rPr>
                <w:szCs w:val="28"/>
              </w:rPr>
              <w:t>Думы «О внесении изменений и дополнений в Устав Варгашинского района Курганской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left"/>
              <w:rPr>
                <w:szCs w:val="28"/>
              </w:rPr>
            </w:pPr>
            <w:r>
              <w:rPr/>
              <w:t xml:space="preserve">области» 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____________ 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Варгаш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4 октября 2014 года №290-ФЗ «О внесении изменений в статьи 36 и 74.1 Федерального закона «Об общих принципах организации местного самоуправления в Российской Федерации», от 14 октября 2014 года №307-ФЗ «О внесении изменений в Кодекс Российской Федерации об административных правонарушениях </w:t>
      </w:r>
      <w:r>
        <w:rPr>
          <w:rStyle w:val="Blk"/>
          <w:rFonts w:cs="Times New Roman"/>
          <w:sz w:val="28"/>
          <w:szCs w:val="28"/>
          <w:lang w:val="ru-RU"/>
        </w:rPr>
        <w:t>и о признании утратившими силу отдельных положений законодательных актов Российской Федерации в связи с уточнением полномочий государственных органов и муниципальных органов в части осуществления государственного контроля (надзора) и имущественного контроля»</w:t>
      </w:r>
      <w:r>
        <w:rPr>
          <w:sz w:val="28"/>
          <w:szCs w:val="28"/>
        </w:rPr>
        <w:t xml:space="preserve">, от 22 декабря 2014 года №447-ФЗ «О внесении изменений в Федеральный закон «О государственном кадастре недвижимости» и отдельные законодательные акты Российской Федерации», Законами Курганской области от 31 октября 2013 года №76 «Об отдельных вопросах формирования органов местного самоуправления муниципальных образований Курганской области», от 25 декабря 2013 года №108 «О закреплении за сельскими поселениями Курганской области вопросов местного значения городских поселений», 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Варгашинская районн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Варгашинского района Курганской области (далее – Устав) следующие изменения и допол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дпункт 35 пункта 1 статьи 6 Устава исключи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ункт 2 статьи 6 исключить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пункт 1 статьи 6 Устава дополнить подпунктом 40 следующего содержания: «40) </w:t>
      </w:r>
      <w:r>
        <w:rPr>
          <w:rStyle w:val="Blk"/>
          <w:rFonts w:cs="Times New Roman"/>
          <w:sz w:val="28"/>
          <w:szCs w:val="28"/>
          <w:lang w:val="ru-RU"/>
        </w:rPr>
        <w:t>организация в соответствии с Федеральным законом от 24 июля 2007 года №221-ФЗ «О государственном кадастре недвижимости» выполнения комплексных кадастровых работ и утверждение карты-плана территории.»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rFonts w:cs="Times New Roman"/>
          <w:sz w:val="28"/>
          <w:szCs w:val="28"/>
          <w:lang w:val="ru-RU"/>
        </w:rPr>
        <w:t xml:space="preserve">4) в пункте 2 статьи 18 Устава после первого предложения  дополнить предложением следующего содержания: «При этом  число депутатов,  избираемых от одного поселения, не может превышать две пятые от установленной численности Варгашинской районной Думы.»; </w:t>
      </w:r>
    </w:p>
    <w:p>
      <w:pPr>
        <w:pStyle w:val="Normal"/>
        <w:autoSpaceDE w:val="false"/>
        <w:ind w:firstLine="540"/>
        <w:jc w:val="both"/>
        <w:rPr>
          <w:rStyle w:val="Blk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Blk"/>
          <w:rFonts w:cs="Times New Roman"/>
          <w:sz w:val="28"/>
          <w:szCs w:val="28"/>
          <w:lang w:val="ru-RU"/>
        </w:rPr>
        <w:t>5) статью 27 дополнить пунктом 4 следующего содержания: «4.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Style w:val="Blk"/>
          <w:rFonts w:cs="Times New Roman"/>
          <w:sz w:val="28"/>
          <w:szCs w:val="28"/>
          <w:lang w:val="ru-RU"/>
        </w:rPr>
        <w:t>В случае, если избранный на муниципальных выборах Глава Варгашинского района, полномочия которого прекращены досрочно на основании решения Варгашинской районной Думы об удалении его в отставку, обжалует в судебном порядке указанное решение, досрочные выборы Главы Варгашинского района не могут быть назначены до вступления решения суда в законную силу.»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rFonts w:cs="Times New Roman"/>
          <w:sz w:val="28"/>
          <w:szCs w:val="28"/>
          <w:lang w:val="ru-RU"/>
        </w:rPr>
        <w:t>6) статью 43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Blk"/>
          <w:rFonts w:cs="Times New Roman"/>
          <w:sz w:val="28"/>
          <w:szCs w:val="28"/>
          <w:lang w:val="ru-RU"/>
        </w:rPr>
        <w:t xml:space="preserve"> </w:t>
      </w:r>
      <w:r>
        <w:rPr>
          <w:rStyle w:val="Blk"/>
          <w:rFonts w:cs="Times New Roman"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</w:rPr>
        <w:t>Статья 43. Бюджет Варгашинского район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аргашинский район имеет собственный бюджет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Blk"/>
          <w:rFonts w:cs="Times New Roman"/>
          <w:sz w:val="28"/>
          <w:szCs w:val="28"/>
          <w:lang w:val="ru-RU"/>
        </w:rPr>
        <w:t>Бюджет Варгашинского района и свод бюджетов городского и сельских поселений, входящих в состав муниципального района (без учета межбюджетных трансфертов между этими бюджетами), образуют консолидированный бюджет Варгашин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Style w:val="Blk"/>
          <w:rFonts w:cs="Times New Roman"/>
          <w:sz w:val="28"/>
          <w:szCs w:val="28"/>
          <w:lang w:val="ru-RU"/>
        </w:rPr>
        <w:t>2. В бюджете Варгашинского района в соответствии с бюджетной классификацией Российской Федерации раздельно предусматриваются средства, направляемые на исполнение расходных обязательств Варгашинского района, возникающих в связи с осуществлением органами местного самоуправления Варгашинского района полномочий по вопросам местного значения, и расходных обязательств Варгашинского района, исполняемых за счет субвенций из других бюджетов бюджетной системы Российской Федерации для осуществления отдельных государственных полномочий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. Составление и рассмотрение проекта бюджета Варгашинского района, утверждение и исполнение бюджета Варгашинского района, осуществление контроля за его исполнением, составление и утверждение отчета об исполнении бюджета Варгашинского района осуществляются органами местного самоуправления Варгашинского района самостоятельно с соблюдением требований, установленных Бюджетным кодексом Российской Федерации.</w:t>
      </w:r>
    </w:p>
    <w:p>
      <w:pPr>
        <w:pStyle w:val="Normal"/>
        <w:autoSpaceDE w:val="false"/>
        <w:ind w:firstLine="547"/>
        <w:jc w:val="both"/>
        <w:rPr/>
      </w:pPr>
      <w:r>
        <w:rPr>
          <w:sz w:val="28"/>
          <w:szCs w:val="28"/>
        </w:rPr>
        <w:t>4.В систему органов, обладающих бюджетными полномочиями по составлению и рассмотрению проекта бюджета Варгашинского района, утверждению и исполнению бюджета Варгашинского района, осуществлению контроля за его исполнением, составлением и утверждением отчета об исполнении бюджета Варгашинского района, входят:</w:t>
      </w:r>
    </w:p>
    <w:p>
      <w:pPr>
        <w:pStyle w:val="Normal"/>
        <w:autoSpaceDE w:val="false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) Варгашинская районная Дума;</w:t>
      </w:r>
    </w:p>
    <w:p>
      <w:pPr>
        <w:pStyle w:val="Normal"/>
        <w:autoSpaceDE w:val="false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2) Глава Варгашинского района;</w:t>
      </w:r>
    </w:p>
    <w:p>
      <w:pPr>
        <w:pStyle w:val="Normal"/>
        <w:autoSpaceDE w:val="false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Администрация Варгашинского района;</w:t>
      </w:r>
    </w:p>
    <w:p>
      <w:pPr>
        <w:pStyle w:val="Normal"/>
        <w:autoSpaceDE w:val="false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4) Ревизионная комиссия Варгашинского района;</w:t>
      </w:r>
    </w:p>
    <w:p>
      <w:pPr>
        <w:pStyle w:val="Normal"/>
        <w:autoSpaceDE w:val="false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5) иные органы, на которые действующим законодательством возложены указанные полномочия.</w:t>
      </w:r>
    </w:p>
    <w:p>
      <w:pPr>
        <w:pStyle w:val="NoSpacing"/>
        <w:ind w:firstLine="547"/>
        <w:jc w:val="both"/>
        <w:rPr/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  <w:lang w:eastAsia="ru-RU"/>
        </w:rPr>
        <w:t xml:space="preserve">  Формирование и исполнение бюджета  Варгашинского района  обеспечивается Администрацией  Варгашинского района. Организация формирования и исполнения бюджета  Варгашинского района  возлагается на Финансовый  отдел Администрации  Варгашинского района.</w:t>
      </w:r>
    </w:p>
    <w:p>
      <w:pPr>
        <w:pStyle w:val="NoSpacing"/>
        <w:ind w:hanging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ab/>
        <w:tab/>
        <w:t xml:space="preserve"> Рассмотрение, утверждение бюджета  Варгашинского района и отчета о его исполнении осуществляет  Варгашинская районная Дума.</w:t>
      </w:r>
    </w:p>
    <w:p>
      <w:pPr>
        <w:pStyle w:val="NoSpacing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Деятельность органов местного самоуправления Варгашинского района по формированию, утверждению, исполнению бюджета Варгашинского района и контролю за его исполнением устанавливается  решением  Варгашинской районной  Думы о бюджетном процессе в  Варгашинском районе, разрабатываемым с соблюдением требований, установленных Бюджетным кодексом Российской Федерации.  </w:t>
      </w:r>
    </w:p>
    <w:p>
      <w:pPr>
        <w:pStyle w:val="NoSpacing"/>
        <w:ind w:hanging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ab/>
        <w:tab/>
        <w:t>6</w:t>
      </w:r>
      <w:r>
        <w:rPr>
          <w:sz w:val="28"/>
          <w:szCs w:val="28"/>
        </w:rPr>
        <w:t>. Бюджетные полномочия  Варгашинского района устанавливаются в соответствии с Бюджетным кодексом Российской Федерации.</w:t>
      </w:r>
    </w:p>
    <w:p>
      <w:pPr>
        <w:pStyle w:val="NoSpacing"/>
        <w:ind w:hanging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        7. Проект   бюджета Варгашинского района, решение об утверждении   бюджета Варгашинского района, годовой отчет о его исполнении, ежеквартальные сведения о ходе исполнения   бюджета Варгашинского район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</w:t>
      </w:r>
    </w:p>
    <w:p>
      <w:pPr>
        <w:pStyle w:val="TextBody"/>
        <w:ind w:firstLine="710"/>
        <w:jc w:val="both"/>
        <w:rPr/>
      </w:pPr>
      <w:r>
        <w:rPr>
          <w:sz w:val="28"/>
          <w:szCs w:val="28"/>
        </w:rPr>
        <w:t>8. Контроль за исполнением бюджета Варгашинского района осуществляется органами, указанными в пункте 4 настоящей статьи в пределах своих полномочий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  <w:t>3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>области.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40" w:leader="none"/>
        </w:tabs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ле государственной регистрации опубликовать настоящее решение в Варгашинской районной газете «Маяк». </w:t>
      </w:r>
    </w:p>
    <w:p>
      <w:pPr>
        <w:pStyle w:val="TextBodyIndent"/>
        <w:ind w:righ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34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района                                                          В.Ф. Яковлев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                                  </w:t>
      </w:r>
    </w:p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  <w:tab/>
            </w:r>
          </w:p>
          <w:p>
            <w:pPr>
              <w:pStyle w:val="Normal"/>
              <w:tabs>
                <w:tab w:val="clear" w:pos="708"/>
                <w:tab w:val="center" w:pos="5112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Варгашинской  районной Думы  от 4 февраля 2015 года № 3</w:t>
            </w:r>
          </w:p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«О  проведении   публичных слушаний по     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оекту решения Варгашинской районной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left"/>
              <w:rPr>
                <w:szCs w:val="28"/>
              </w:rPr>
            </w:pPr>
            <w:r>
              <w:rPr/>
              <w:t>Думы «О внесении изменений и дополнений в Устав Варгашинского района Курганской области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одготовке и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                                     -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натолье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Варгашинской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>
                <w:sz w:val="28"/>
                <w:szCs w:val="28"/>
              </w:rPr>
              <w:t>Петрова           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 Варгашинской 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нникова     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Варгашинской 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пова        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ладимировн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Варгашинской  районной Ду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кова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е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аппарата, начальник правового отдела аппарата Администрации Варгашинского район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Blk">
    <w:name w:val="blk"/>
    <w:basedOn w:val="Style14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7:45:00Z</dcterms:created>
  <dc:creator>Егорова</dc:creator>
  <dc:description/>
  <cp:keywords/>
  <dc:language>en-US</dc:language>
  <cp:lastModifiedBy>dumavarg</cp:lastModifiedBy>
  <cp:lastPrinted>2015-01-26T09:47:00Z</cp:lastPrinted>
  <dcterms:modified xsi:type="dcterms:W3CDTF">2015-02-06T09:38:00Z</dcterms:modified>
  <cp:revision>13</cp:revision>
  <dc:subject/>
  <dc:title>КУРГАНСКАЯ  ОБЛАСТЬ</dc:title>
</cp:coreProperties>
</file>