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апреля 2015 года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монте автомобильных дорог в р.п. Варгаши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ы Варгашинского поссовета Иванова В. В. о ремонте автомобильных дорог в р.п. Варгаши в 2015 году,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Главы Варгашинского поссовета Иванова В. В. о ремонте автомобильных дорог в р.п. Варгаши в 2015 году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7:00Z</dcterms:created>
  <dc:creator>dumavarg</dc:creator>
  <dc:description/>
  <cp:keywords/>
  <dc:language>en-US</dc:language>
  <cp:lastModifiedBy>dumavarg</cp:lastModifiedBy>
  <cp:lastPrinted>2015-04-07T15:13:00Z</cp:lastPrinted>
  <dcterms:modified xsi:type="dcterms:W3CDTF">2015-04-10T11:52:00Z</dcterms:modified>
  <cp:revision>4</cp:revision>
  <dc:subject/>
  <dc:title/>
</cp:coreProperties>
</file>