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9 апреля 2015 года № 2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 социальной поддержке работников библиотек образовательных учреждений Варгашинского района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района Курганской области,  Варгашинская районная Дум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меры социальной поддержки работникам библиотек образовательных учреждений Варгашинского района в пределах установленной социальной нормы площади жилья в расчете на специали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становить, что меры социальной поддержки сохраняются за работниками библиотек образовательных учреждений Варгашинского района, вышедшими на пенсию, если стаж их работы в сельской местности, в р.п. Варгаши по соответствующей специальности составляет не менее 10 лет, и они продолжают проживать в Варгашинском райо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становить социальную норму площади жилого помещения, в пределах которой предоставляются меры социальной поддержки,  в размере 18 квадратных метров общей площади жилого помещения на специали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еры социальной поддержки в соответствии с настоящим решением предоставляются в виде компенсации расходов на  оплат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ей площади жилых помещений (в коммунальных квартирах -  занимаемой жилой площад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тдельных видов коммунальных услуг: электроснабжение и отоп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мпенсация расходов на оплату жилого помещения  и коммунальных услуг, предусмотренная настоящим решением, предоставляется в следующих объема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плата жилого помещения согласно социальной норме, установленной настоящим решени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 централизованное отопление из расчета 4,6 Гкал в год на социальную норму жиль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электроснабжение 50 кВт/час в меся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 отсутствии в жилом помещении централизованного отопления компенсация расходов на оплату отопления  предоставляется в виде оплаты расходов на приобретение топлива из расчета 1,7 тонны угля или 4,2 кубических метров дров в год на социальную норму жилья и транспортных услуг для доставки этого топли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отопления жилого помещения природным газом компенсация расходов на оплату отопления предоставляется в виде оплаты расходов на приобретение природного газа в объеме 1641,6 кубического метра газа в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в жилом помещении нескольких видов отопления, компенсация расходов на оплату отопления предоставляется только на один вид отопления по выбору получателя мер социальной поддерж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Меры социальной поддержки, предусмотренные  настоящим решением, предоставляются  независимо от вида жилищного фон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Лицу, имеющему одновременно право на предоставление мер социальной поддержки по оплате жилого помещения и коммунальных услуг, предусмотренных настоящим решением, а также иными нормативными правовыми актами, предоставляются меры социальной поддержки в соответствии с нормативным правовым актом по его выбор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Финансирование расходов, предусмотренных настоящим  решением, осуществляется за счет средств бюджета Варгаш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рядок предоставления и финансирования мер социальной поддержки работников библиотек образовательных учреждений Варгашинского района утверждается постановлением Администрации Варгаш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изнать утратившим силу решение Варгашинской районной Думы от 16 декабря 2010 года № 89 «О социальной поддержке медицинских работников дошкольных образовательных учреждений Варгашинского района и работников библиотек образовательных учреждений Варгашинского района».</w:t>
      </w:r>
    </w:p>
    <w:p>
      <w:pPr>
        <w:pStyle w:val="Normal"/>
        <w:tabs>
          <w:tab w:val="clear" w:pos="708"/>
          <w:tab w:val="left" w:pos="6120" w:leader="none"/>
        </w:tabs>
        <w:ind w:firstLine="680"/>
        <w:jc w:val="both"/>
        <w:rPr/>
      </w:pPr>
      <w:r>
        <w:rPr>
          <w:sz w:val="28"/>
          <w:szCs w:val="28"/>
        </w:rPr>
        <w:t>12. Опубликовать настоящее решение в Варгашинской районной газете «Маяк» (в основном номере и (или) приложении к нему).</w:t>
      </w:r>
    </w:p>
    <w:p>
      <w:pPr>
        <w:pStyle w:val="Normal"/>
        <w:tabs>
          <w:tab w:val="clear" w:pos="708"/>
          <w:tab w:val="left" w:pos="6120" w:leader="none"/>
        </w:tabs>
        <w:ind w:firstLine="680"/>
        <w:jc w:val="both"/>
        <w:rPr/>
      </w:pPr>
      <w:r>
        <w:rPr>
          <w:sz w:val="28"/>
          <w:szCs w:val="28"/>
        </w:rPr>
        <w:t>13. Контроль за выполнением настоящего решения возложить на постоянную комиссию Варгашинской районной Думы по социальной политике.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Варгашинской районной Думы                            Е.А. Емелья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       В.Ф. Яков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0:35:00Z</dcterms:created>
  <dc:creator>komitet450303</dc:creator>
  <dc:description/>
  <cp:keywords/>
  <dc:language>en-US</dc:language>
  <cp:lastModifiedBy>dumavarg</cp:lastModifiedBy>
  <cp:lastPrinted>2015-04-06T15:21:00Z</cp:lastPrinted>
  <dcterms:modified xsi:type="dcterms:W3CDTF">2015-04-10T11:51:00Z</dcterms:modified>
  <cp:revision>15</cp:revision>
  <dc:subject/>
  <dc:title>КУРГАНСКАЯ ОБЛАСТЬ</dc:title>
</cp:coreProperties>
</file>