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РГАНСКАЯ ОБЛА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ГАШИНСКИЙ РАЙ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ГАШИНСКАЯ РАЙОННАЯ ДУМ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4 февраля 2015 года  № 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орядка учета предложений по проекту устава Варгашинского района Курган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у решения  Варгашинской районной Думы «О внесении изменений и дополнений в УставВаргашинского района Курганской области» и участия граждан в их обсужд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статьей 44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2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гашинского района Курганской области, Варгашинская районная Думаре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агаемый Порядок учета предложений по проекту устава Варгашинского района Курганской области, проекту решения Варгашинской районной Думы «О внесении изменений и дополнений в Устав Варгашинского района Курганской области» и участия граждан в их обсужде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 силу решение Варгашинской районной Думы от 21 ноября 2013 года №48 «Об утверждении Порядка учета предложений граждан по проекту решения Варгашинской районной Думы «О внесении изменений и дополнений в Устав Варгашинского района Курганской области» и участия граждан в его обсуждени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после его опубликования в Варгашинской районной газете «Мая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Варгашинской районной  Думы                       Е.А. Емелья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Варгашинского района                                                  В.Ф. Яковлев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к решению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гашинской районной  Думы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4 февраля 2015 года № 2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утверждении Порядка учета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ожений по проекту устава             Варгашинского района Курганской области,  проектурешенияВаргашинской районной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ы  «О внесении изменений и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ений в Устав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гашинского района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ганской области»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частия гражданвих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ждени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та предложений по проекту устава Варгашинского района Курганской области, проекту решения Варгашинской районной Думы «О внесении изменений и дополнений в Устав Варгашинского района Курганской области» и участия граждан в их обсужден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Порядок учета предложений по проекту устава Варгашинского района Курганской области, проекту решения Варгашинской районной Думы «О внесении изменений и дополнений в Устав Варгашинского района Курганской области» и участия граждан в их обсуждении (далее – Порядок), разработанный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навливает основные принципы и правила учета предложений попроектуустава Варгашинского района Курганской области, проекту решения Варгашинской районной Думы «О внесении изменений и дополнений в Устав Варгашинского района Курганской области» и участия граждан в их обсуж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рядок учета  предложений по проект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става Варгашинского района Курганской области, проекту решения Варгашинской районной Думы «О внесении изменений и дополнений в Устав Варгашинского района Курганской области» и участия граждан в их обсуждении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 xml:space="preserve">2. Предложения </w:t>
      </w:r>
      <w:r>
        <w:rPr>
          <w:sz w:val="28"/>
          <w:szCs w:val="28"/>
        </w:rPr>
        <w:t xml:space="preserve">по проекту  </w:t>
      </w:r>
      <w:r>
        <w:rPr>
          <w:rFonts w:eastAsia="Times New Roman"/>
          <w:sz w:val="28"/>
          <w:szCs w:val="28"/>
          <w:lang w:eastAsia="ru-RU"/>
        </w:rPr>
        <w:t xml:space="preserve">устава Варгашинского района Курганской области, проекту решения Варгашинской районной Думы «О внесении изменений и дополнений в Устав Варгашинского района Курганской области» и участия граждан в их обсуждениипринимаются в письменнойформе по адресу: 641230, р.п. Варгаши, ул. Чкалова, 22, кабинет №208. </w:t>
      </w:r>
    </w:p>
    <w:p>
      <w:pPr>
        <w:pStyle w:val="Style18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>В предложениях указываются номер пункта проекта решения, в который предлагается внести изменения и (или) дополнения</w:t>
      </w:r>
      <w:r>
        <w:rPr>
          <w:sz w:val="28"/>
          <w:szCs w:val="28"/>
        </w:rPr>
        <w:t>, а также формулировка предлагаемых изменений и (или) дополнений в проект решения либо новая редакция проекта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едложения могут быть представлены лично, направлены почтой по адресу, указанному в  настоящем пункте Порядк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лектронной почтой на электронный адрес  в информационно-телекоммуникационной сети "Интернет"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45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t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00302@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kurganobl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ксовой связью 8 (35233) 2- 21-55.</w:t>
      </w:r>
    </w:p>
    <w:p>
      <w:pPr>
        <w:pStyle w:val="Style18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 xml:space="preserve">3. Представление, указанных в пункте 2 настоящего Порядка предложений, начинается со дня опубликования (обнародования) проекта устава Варгашинского района Курганской области,  проекта решения Варгашинской районной Думы «О внесении изменений и дополнений в Устав Варгашинского района Курганской области» и заканчивается </w:t>
      </w:r>
      <w:r>
        <w:rPr>
          <w:sz w:val="28"/>
          <w:szCs w:val="28"/>
        </w:rPr>
        <w:t>не позднее, чем за 5 дней до даты проведения публичных слушаний.</w:t>
      </w:r>
    </w:p>
    <w:p>
      <w:pPr>
        <w:pStyle w:val="Style18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>4. Организация учета предложений возлагается на рабочую группу (комиссию)по рассмотрению предложений по проекту устава Варгашинского района Курганской области,  проекту решения Варгашинской районной Думы «О внесении изменений и дополнений в Устав Варгашинского района Курганской области»,  состав которой утверждается  решением Варгашинской районной Думы (далее – рабочая групп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редложения подлежат обязательной регистрации секретарем рабочей группы в журнале учета предложений по вопросам, выносимым на публичные слуш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6. Заседание рабочей группы проводится не позднее, чем за 3 дня до дня рассмотрения проекта устава Варгашинского района Курганской области, проекта Варгашинской районной Думы «О внесении изменений и дополнений в Устав Варгашинского района Курганской области» на публичных слушания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7. По каждому поступившему предложению рабочей группой подготавливается заключение,</w:t>
      </w:r>
      <w:r>
        <w:rPr>
          <w:rFonts w:cs="Times New Roman" w:ascii="Times New Roman" w:hAnsi="Times New Roman"/>
          <w:sz w:val="28"/>
          <w:szCs w:val="28"/>
        </w:rPr>
        <w:t xml:space="preserve">  которое должно содержать следующие полож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 соответствии (несоответствии) предложения действующему законодательств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о принятии (отклонении)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8. Предложения, заключения рабочей группы направляются организатору публичных слушаний не позднее, чем за 2 дня до дня проведения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Порядок участия граждан в обсуждении проекта  устав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гашинского района Курганской области, проекта Варгашинской районной Думы «О внесении изменений и дополнений в Устав Варгашинского района Курган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в ходе проведения публичных слушаний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 обсуждении проекта</w:t>
      </w:r>
      <w:r>
        <w:rPr>
          <w:rFonts w:cs="Times New Roman" w:ascii="Times New Roman" w:hAnsi="Times New Roman"/>
          <w:sz w:val="28"/>
          <w:szCs w:val="28"/>
        </w:rPr>
        <w:t xml:space="preserve"> уста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гашинского района Курганской области, проекта Варгашинской районной Думы «О внесении изменений и дополнений в Устав Варгашинского района Курга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в ходе проведения публичных слуша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раве участвовать граждане,</w:t>
      </w:r>
      <w:r>
        <w:rPr>
          <w:rFonts w:cs="Times New Roman" w:ascii="Times New Roman" w:hAnsi="Times New Roman"/>
          <w:sz w:val="28"/>
          <w:szCs w:val="28"/>
        </w:rPr>
        <w:t xml:space="preserve"> в возрасте не моложе 18 лет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живающие на территории Варгашинского района.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Граждане, внесшие в установленном порядке предложения, имеют право на выступление для аргументации своих предложений.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В протоколе публичных слушаний в обязательном порядке должны быть отражены позиция и мнение участников публичных слушаний по обсуждаемому на публичных слушаниях вопросу, высказанные ими в ходе публичных слушаний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Итоговый документ (рекомендации) о результатах публичных слушаний, с протоколом публичных слушаний и поступившими письменными предложениями в течение двух рабочих дней со дня подписания направляются в Варгашинскую районную Ду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авовые и организационные основы подготовки и проведения публичных слушаний на территории Варгашинского района определяются Уставом Варгашинского района и (или)  решением Варгашинской районной Думы от 24 мая 2012 года  №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1">
    <w:name w:val="Заголовок 21"/>
    <w:basedOn w:val="Normal"/>
    <w:next w:val="Normal"/>
    <w:qFormat/>
    <w:pPr>
      <w:keepNext w:val="true"/>
      <w:spacing w:lineRule="auto" w:line="240" w:before="0" w:after="0"/>
      <w:ind w:firstLine="567"/>
      <w:jc w:val="center"/>
      <w:outlineLvl w:val="1"/>
    </w:pPr>
    <w:rPr>
      <w:rFonts w:ascii="Arial" w:hAnsi="Arial" w:eastAsia="Times New Roman" w:cs="Times New Roman"/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18efc03c-cced-47ad-a557-d802977cda47.doc" TargetMode="External"/><Relationship Id="rId3" Type="http://schemas.openxmlformats.org/officeDocument/2006/relationships/hyperlink" Target="mailto:45t00302@kurganob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42:00Z</dcterms:created>
  <dc:creator>Ольга А. Иванова</dc:creator>
  <dc:description/>
  <dc:language>en-US</dc:language>
  <cp:lastModifiedBy>Admin</cp:lastModifiedBy>
  <cp:lastPrinted>2015-02-06T14:12:00Z</cp:lastPrinted>
  <dcterms:modified xsi:type="dcterms:W3CDTF">2015-02-06T11:42:00Z</dcterms:modified>
  <cp:revision>2</cp:revision>
  <dc:subject/>
  <dc:title/>
</cp:coreProperties>
</file>