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марта 2015 года 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4 октября 2014 года №290-ФЗ «О внесении изменений в статьи 36 и 74.1 Федерального закона «Об общих принципах организации местного самоуправления в Российской Федерации», от 14 октября 2014 года №307-ФЗ «О внесении изменений в Кодекс Российской Федерации об административных правонарушениях </w:t>
      </w:r>
      <w:r>
        <w:rPr>
          <w:rStyle w:val="Blk"/>
          <w:sz w:val="28"/>
          <w:szCs w:val="28"/>
        </w:rPr>
        <w:t>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(надзора) и имущественного контроля»</w:t>
      </w:r>
      <w:r>
        <w:rPr>
          <w:sz w:val="28"/>
          <w:szCs w:val="28"/>
        </w:rPr>
        <w:t xml:space="preserve">, от 22 декабря 2014 года №447-ФЗ «О внесении изменений в Федеральный закон «О государственном кадастре недвижимости» и отдельные законодательные акты Российской Федерации», от 29 декабря 2014 года №458-ФЗ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от 31 декабря 2014 года №499-ФЗ «О внесении изменений в Земельный кодекс Российской Федерации и отдельные законодательные акты Российской Федерации», от 3 февраля 2015 года №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,  Законами Курганской области от 31 октября 2013 года №76 «Об отдельных вопросах формирования органов местного самоуправления муниципальных образований Курганской области», от 25 декабря 2013 года №108 «О закреплении за сельскими поселениями Курганской области вопросов местного значения городских поселений», 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Варгашинская районн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Варгашинского района Курганской области (далее – Устав) следующие изменения и допол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дпункт 16 пункта 1 статьи 6 Устава изложить в следующей редакции: «</w:t>
      </w:r>
      <w:r>
        <w:rPr>
          <w:rStyle w:val="Blk"/>
          <w:sz w:val="28"/>
          <w:szCs w:val="28"/>
        </w:rPr>
        <w:t xml:space="preserve">16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 Варгашинского района;»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подпункте 17 пункта 1 статьи 6 Устава слова «, в том числе путем выкупа,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одпункт 35 пункта 1 статьи 6 Устава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пункт 2 статьи 6 исключить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пункт 1 статьи 6 Устава дополнить подпунктом 40 следующего содержания: «40) </w:t>
      </w:r>
      <w:r>
        <w:rPr>
          <w:rStyle w:val="Blk"/>
          <w:sz w:val="28"/>
          <w:szCs w:val="28"/>
        </w:rPr>
        <w:t>организация в соответствии с Федеральным законом от 24 июля 2007 года №221-ФЗ «О государственном кадастре недвижимости» выполнения комплексных кадастровых работ и утверждение карты-плана территории.»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>6) пункт 4 статьи 14 дополнить словами «в соответствии с законом Курганской области»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 xml:space="preserve">7) в пункте 2 статьи 18 Устава после первого предложения  дополнить предложением следующего содержания: «При этом  число депутатов,  избираемых от одного поселения, не может превышать две пятые от установленной численности Варгашинской районной Думы.»; </w:t>
      </w:r>
    </w:p>
    <w:p>
      <w:pPr>
        <w:pStyle w:val="Normal"/>
        <w:autoSpaceDE w:val="false"/>
        <w:ind w:firstLine="540"/>
        <w:jc w:val="both"/>
        <w:rPr>
          <w:rStyle w:val="Blk"/>
          <w:b/>
          <w:b/>
          <w:sz w:val="28"/>
          <w:szCs w:val="28"/>
        </w:rPr>
      </w:pPr>
      <w:r>
        <w:rPr>
          <w:rStyle w:val="Blk"/>
          <w:sz w:val="28"/>
          <w:szCs w:val="28"/>
        </w:rPr>
        <w:t>8) статью 27 дополнить пунктом 4 следующего содержания: «4.</w:t>
      </w:r>
      <w:r>
        <w:rPr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В случае, если избранный на муниципальных выборах Глава Варгашинского района, полномочия которого прекращены досрочно на основании решения Варгашинской районной Думы об удалении его в отставку, обжалует в судебном порядке указанное решение, досрочные выборы Главы Варгашинского района не могут быть назначены до вступления решения суда в законную силу.»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Blk"/>
          <w:sz w:val="28"/>
          <w:szCs w:val="28"/>
        </w:rPr>
        <w:t>9) статью 43 изложить в следующей редакции: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43. Бюджет Варгашинского район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аргашинский район имеет собственный бюджет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Blk"/>
          <w:sz w:val="28"/>
          <w:szCs w:val="28"/>
        </w:rPr>
        <w:t>Бюджет Варгашинского района и свод бюджетов городского и сельских поселений, входящих в состав муниципального района (без учета межбюджетных трансфертов между этими бюджетами), образуют консолидированный бюджет Варгашин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2. В бюджете Варгашинского района в соответствии с бюджетной классификацией Российской Федерации раздельно предусматриваются средства, направляемые на исполнение расходных обязательств Варгашинского района, возникающих в связи с осуществлением органами местного самоуправления Варгашинского района полномочий по вопросам местного значения, и расходных обязательств Варгашинского района, исполняемых за счет субвенций из других бюджетов бюджетной системы Российской Федерации для осуществления отдельных государственных полномочий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. Составление и рассмотрение проекта бюджета Варгашинского района, утверждение и исполнение бюджета Варгашинского района, осуществление контроля за его исполнением, составление и утверждение отчета об исполнении бюджета Варгашинского района осуществляются органами местного самоуправления Варгашинского района самостоятельно с соблюдением требований, установленных Бюджетным кодексом Российской Федерации.</w:t>
      </w:r>
    </w:p>
    <w:p>
      <w:pPr>
        <w:pStyle w:val="Normal"/>
        <w:autoSpaceDE w:val="false"/>
        <w:ind w:firstLine="547"/>
        <w:jc w:val="both"/>
        <w:rPr/>
      </w:pPr>
      <w:r>
        <w:rPr>
          <w:sz w:val="28"/>
          <w:szCs w:val="28"/>
        </w:rPr>
        <w:t>4.В систему органов, обладающих бюджетными полномочиями по составлению и рассмотрению проекта бюджета Варгашинского района, утверждению и исполнению бюджета Варгашинского района, осуществлению контроля за его исполнением, составлением и утверждением отчета об исполнении бюджета Варгашинского района, входят:</w:t>
      </w:r>
    </w:p>
    <w:p>
      <w:pPr>
        <w:pStyle w:val="Normal"/>
        <w:autoSpaceDE w:val="fals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1) Варгашинская районная Дума;</w:t>
      </w:r>
    </w:p>
    <w:p>
      <w:pPr>
        <w:pStyle w:val="Normal"/>
        <w:autoSpaceDE w:val="fals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2) Глава Варгашинского района;</w:t>
      </w:r>
    </w:p>
    <w:p>
      <w:pPr>
        <w:pStyle w:val="Normal"/>
        <w:autoSpaceDE w:val="fals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Администрация Варгашинского района;</w:t>
      </w:r>
    </w:p>
    <w:p>
      <w:pPr>
        <w:pStyle w:val="Normal"/>
        <w:autoSpaceDE w:val="fals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4) Ревизионная комиссия Варгашинского района;</w:t>
      </w:r>
    </w:p>
    <w:p>
      <w:pPr>
        <w:pStyle w:val="Normal"/>
        <w:autoSpaceDE w:val="false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5) иные органы, на которые действующим законодательством возложены указанные полномочия.</w:t>
      </w:r>
    </w:p>
    <w:p>
      <w:pPr>
        <w:pStyle w:val="NoSpacing"/>
        <w:ind w:firstLine="547"/>
        <w:jc w:val="both"/>
        <w:rPr/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  <w:lang w:eastAsia="ru-RU"/>
        </w:rPr>
        <w:t xml:space="preserve">  Формирование и исполнение бюджета  Варгашинского района  обеспечивается Администрацией  Варгашинского района. Организация формирования и исполнения бюджета  Варгашинского района  возлагается на Финансовый  отдел Администрации  Варгашинского района.</w:t>
      </w:r>
    </w:p>
    <w:p>
      <w:pPr>
        <w:pStyle w:val="NoSpacing"/>
        <w:ind w:hanging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ab/>
        <w:tab/>
        <w:t xml:space="preserve"> Рассмотрение, утверждение бюджета  Варгашинского района и отчета о его исполнении осуществляет  Варгашинская районная Дума.</w:t>
      </w:r>
    </w:p>
    <w:p>
      <w:pPr>
        <w:pStyle w:val="NoSpacing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еятельность органов местного самоуправления Варгашинского района по формированию, утверждению, исполнению бюджета Варгашинского района и контролю за его исполнением устанавливается  решением  Варгашинской районной  Думы о бюджетном процессе в  Варгашинском районе, разрабатываемым с соблюдением требований, установленных Бюджетным кодексом Российской Федерации.  </w:t>
      </w:r>
    </w:p>
    <w:p>
      <w:pPr>
        <w:pStyle w:val="NoSpacing"/>
        <w:ind w:hanging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ab/>
        <w:tab/>
        <w:t>6</w:t>
      </w:r>
      <w:r>
        <w:rPr>
          <w:sz w:val="28"/>
          <w:szCs w:val="28"/>
        </w:rPr>
        <w:t>. Бюджетные полномочия  Варгашинского района устанавливаются в соответствии с Бюджетным кодексом Российской Федерации.</w:t>
      </w:r>
    </w:p>
    <w:p>
      <w:pPr>
        <w:pStyle w:val="NoSpacing"/>
        <w:ind w:hanging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        7. Проект   бюджета Варгашинского района, решение об утверждении   бюджета Варгашинского района, годовой отчет о его исполнении, ежеквартальные сведения о ходе исполнения   бюджета Варгашинского район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TextBody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бюджета Варгашинского района осуществляется органами, указанными в пункте 4 настоящей статьи в пределах своих полномочий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, за исключением положений, для которых настоящим пунктом установлен иной срок вступления в сил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пункт 1 пункта 1 настоящего решения вступает в силу с 1 января 2016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пункт 2 пункта 1 настоящего решения вступает в силу с 1 апреля 2015 года.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ле государственной регистрации опубликовать настоящее решение в Варгашинской районной газете «Маяк». </w:t>
      </w:r>
    </w:p>
    <w:p>
      <w:pPr>
        <w:pStyle w:val="TextBodyIndent"/>
        <w:ind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34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района                                                          В.Ф. Яковл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4:36:00Z</dcterms:created>
  <dc:creator>елена</dc:creator>
  <dc:description/>
  <cp:keywords/>
  <dc:language>en-US</dc:language>
  <cp:lastModifiedBy>dumavarg</cp:lastModifiedBy>
  <cp:lastPrinted>2015-03-12T18:07:00Z</cp:lastPrinted>
  <dcterms:modified xsi:type="dcterms:W3CDTF">2015-03-12T13:09:00Z</dcterms:modified>
  <cp:revision>16</cp:revision>
  <dc:subject/>
  <dc:title/>
</cp:coreProperties>
</file>