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 марта 2015 года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Главы Варгашинского района о результатах своей деятельности и о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аргашин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представленный Главой Варгашинского района Яковлевым Валерием Федоровичем отчет о результатах своей деятельности и о деятельности Администрации Варгашинского района за 2014 год,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Варгашинского района Курганской области, Положением о ежегодном  отчете Главы  Варгашинского района о результатах  его деятельности, деятельности  Администрации Варгашинского  района, в том числе о решении вопросов, поставленных Варгашинской районной Думой,  утвержденным решением Варгашинской районной Думы  от 25 апреля 2014 года №  19 Варгашинская районная Дума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Главы Варгашинского района о результатах своей деятельности и о деятельности Администрации Варгашинского района за 201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Варгашинского района Яковлева Валерия Федоровича и деятельность Администрации Варгашинского района за 2014 год удовлетворите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 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09:00Z</dcterms:created>
  <dc:creator>Надежда Геннадьевна</dc:creator>
  <dc:description/>
  <cp:keywords/>
  <dc:language>en-US</dc:language>
  <cp:lastModifiedBy>dumavarg</cp:lastModifiedBy>
  <cp:lastPrinted>2015-03-12T18:06:00Z</cp:lastPrinted>
  <dcterms:modified xsi:type="dcterms:W3CDTF">2015-03-26T07:57:00Z</dcterms:modified>
  <cp:revision>6</cp:revision>
  <dc:subject/>
  <dc:title>КУРГАНСКАЯ ОБЛАСТЬ</dc:title>
</cp:coreProperties>
</file>