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февраля 2015 года № 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ind w:left="720" w:firstLine="696"/>
        <w:jc w:val="center"/>
        <w:outlineLvl w:val="0"/>
        <w:rPr/>
      </w:pPr>
      <w:r>
        <w:rPr/>
        <w:t>Об обращениях граждан, поступивших в Варгашинскую районную Думу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ab/>
        <w:t xml:space="preserve">Заслушав и обсудив информацию Председателя Варгашинской районной Думы Емельянова Е.А. «Об обращениях граждан, поступивших в Варгашинскую районную Думу в 2014 году», </w:t>
      </w:r>
      <w:r>
        <w:rPr/>
        <w:t>Варгашинская районная Дум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Председателя Варгашинской районной Думы Емельянова Е.А. «Об обращениях граждан, поступивших в Варгашинскую районную Думу в 2014 году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6:00Z</dcterms:created>
  <dc:creator>dumavarg</dc:creator>
  <dc:description/>
  <cp:keywords/>
  <dc:language>en-US</dc:language>
  <cp:lastModifiedBy>dumavarg</cp:lastModifiedBy>
  <cp:lastPrinted>2015-02-06T14:09:00Z</cp:lastPrinted>
  <dcterms:modified xsi:type="dcterms:W3CDTF">2015-02-06T09:10:00Z</dcterms:modified>
  <cp:revision>5</cp:revision>
  <dc:subject/>
  <dc:title/>
</cp:coreProperties>
</file>