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КУРГАНСКАЯ   ОБЛАСТЬ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340" w:leader="none"/>
        </w:tabs>
        <w:outlineLvl w:val="0"/>
        <w:rPr/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АЯ   РАЙОННАЯ   ДУМ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4 февраля 2015 года № 15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 принятии     Администрацией  Варгаши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от  администраций  поселений  Варгашинского  района части  полномочий в сфере культур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           </w:t>
      </w:r>
      <w:r>
        <w:rPr/>
        <w:t xml:space="preserve">В  соответствии  с  Федеральным  законом  от  6 октября  2003 года  №131-ФЗ  «Об  общих  принципах  организации  местного  самоуправления  в  Российской  Федерации,  Уставом  Варгашинского  района  Курганской  области,  решением  Варгашинской  сельской  Думы  от  21 января  2015 года  №3  «О  передаче  Администрацией Варгашинского  сельсовета  Администрации  Варгашинского  района  части  полномочий в сфере культуры»,  решением  Барашковской  сельской  Думы  от  30  января 2015 года  №5 , «О  передаче  Администрацией Барашковского  сельсовета  Администрации  Варгашинского  района  части  полномочий в сфере культуры », решением  Верхнесуерской  сельской  Думы  от  29 января 2015 года  №3 «О  передаче  Администрацией Верхнесуерского   сельсовета  Администрации  Варгашинского  района  части  полномочий в сфере культуры», решением  Дубровинской  сельской  Думы  от 29 января 2015 года  №6 «О  передаче  Администрацией Дубровинского  сельсовета  Администрации  Варгашинского  района  части  полномочий в сфере культуры»,  решением  Дундинской  сельской  Думы  от  27 января 2015 года  №5 «О передаче  Администрацией Дундинского  сельсовета  Администрации  Варгашинского  района  части  полномочий в сфере культуры»,   решением Лихачевской  сельской  Думы  от  23 января 2015 года  №4 «О  передаче  Администрацией Лихачевского  сельсовета  Администрации  Варгашинского  района  части  полномочий в сфере культуры»,   решением  Медвежьевской  сельской  Думы  от  2 февраля 2015 года  №5  «О  передаче  Администрацией  Медвежьевского  сельсовета  Администрации  Варгашинского  района  части  полномочий   в сфере культуры»,   решением Мостовской  сельской  Думы  от  27 января 2015 года  №3  «О  передаче  Администрацией  Мостовского  сельсовета  Администрации  Варгашинского  района  части  полномочий в сфере культуры», решением  Ошурковской  сельской  Думы  от 23 января  2015 года  №3  «О  передаче  Администрацией Ошурковского   сельсовета  Администрации  Варгашинского  района  части  полномочий  в сфере культуры»,  решением  Пичугинской  сельской  Думы  от  26 января 2015 года  № 5 «О  передаче  Администрацией Пичугинского  сельсовета  Администрации  Варгашинского  района  части  полномочий  в сфере культуры »,  решением  Поповской  сельской  Думы  от  30 января 2015 года  №6  «О  передаче  Администрацией  Поповского  сельсовета  Администрации  Варгашинского  района  части  полномочий  в сфере культуры »,   решением  Просековской  сельской  Думы  от  30 января 2015 года  №2  «О  передаче  Администрацией Просековского сельсовета  Администрации  Варгашинского  района  части  полномочий  в сфере культуры»,  решением  Спорновской  сельской  Думы  от  28 января 2015 года  №4 «О  передаче  Администрацией Спорновского  сельсовета  Администрации  Варгашинского  района  части  полномочий в сфере культуры»,  решением  Строевской  сельской  Думы  от  27 января 2015 года  №3  «О  передаче  Администрацией Строевского  сельсовета  Администрации  Варгашинского  района  части  полномочий  в сфере культуры »,   решением  Сычевской  сельской  Думы  от  29 января 2015 года  №7  «О  передаче  Администрацией Сычевского  сельсовета  Администрации  Варгашинского  района  части  полномочий  в сфере культуры », решением  Терпуговской  сельской  Думы  от  29 января 2015 года  №5  «О  передаче  Администрацией Терпуговского  сельсовета  Администрации  Варгашинского  района  части  полномочий  в сфере культуры», решением  Уральской  сельской  Думы    от  29 января 2015 года  №5  «О  передаче  Администрацией Уральского  сельсовета  Администрации  Варгашинского  района  части  полномочий  в сфере культуры »,   решением  Шастовской  сельской  Думы   от  27 января 2015 года  №3  «О  передаче  Администрацией Шастовского сельсовета  Администрации  Варгашинского  района  части  полномочий  в сфере культуры », Варгашинская  районная  Дума </w:t>
      </w:r>
    </w:p>
    <w:p>
      <w:pPr>
        <w:pStyle w:val="21"/>
        <w:rPr/>
      </w:pPr>
      <w:r>
        <w:rPr/>
        <w:t xml:space="preserve">            </w:t>
      </w:r>
    </w:p>
    <w:p>
      <w:pPr>
        <w:pStyle w:val="21"/>
        <w:numPr>
          <w:ilvl w:val="0"/>
          <w:numId w:val="0"/>
        </w:numPr>
        <w:outlineLvl w:val="0"/>
        <w:rPr/>
      </w:pPr>
      <w:r>
        <w:rPr/>
        <w:t>РЕШИЛА:</w:t>
      </w:r>
    </w:p>
    <w:p>
      <w:pPr>
        <w:pStyle w:val="Style17"/>
        <w:spacing w:lineRule="auto" w:line="276"/>
        <w:ind w:hanging="0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Заключить  Администрации Варгашинского района с  администрациями  поселений  Варгашинского  района  соглашения о принятии части полномочий по созданию условий для организации досуга и обеспечения жителей услугами организаций культуры, созданию условий для развития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традиционного народного художественного творчества, участию в сохранении, возрождении и   развитии  народных художественных промыслов, организации  библиотечного обслуживания населения, комплектования и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я сохранности библиотечных фондов библиотек  в части: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реализации политики в области культуры на территории поселения, а также  решения творческих проблем и вопросов;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)организации сбора статистических показателей, характеризующих         состояние сферы культуры поселения;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)разработки и внедрения в практику работы учреждений культуры новых форм и методов работы;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рганизации конкурсов, фестивалей с привлечением коллективов и участников художественной самодеятельности поселения;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разработки  программ развития и сохранения культуры поселения;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6)обеспечения информационно-методической и практической помощи работникам учреждений культуры, организации работы по подбору, подготовке, повышению квалификации и аттестации специалистов в области культуры;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организации материально-технического обслуживания (транспортные, световые и звукоусилительные устройства, кинооборудование, видеооборудование);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8)организации работы по охране труда,  электро – пожарной  безопасности; 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организации учета финансово-хозяйственной деятельности учреждений культуры, основных материальных фондов;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правового регулирования: подготовка и принятие  правовых  актов,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егулирующих деятельность учреждений культуры, заключение договоров и  соглашений и др.;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1)формирования штатного расписания учреждений культуры; осуществления административно-управленческих функций, в том числе кадровая, финансово-экономическ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казанные  в  пункте  1 настоящего  решения  соглашения  заключить  на  срок  до  31  декабря 2015 года.</w:t>
      </w:r>
    </w:p>
    <w:p>
      <w:pPr>
        <w:pStyle w:val="21"/>
        <w:rPr/>
      </w:pPr>
      <w:r>
        <w:rPr/>
        <w:t xml:space="preserve">       </w:t>
      </w:r>
      <w:r>
        <w:rPr/>
        <w:t>3. Предусмотреть  в  бюджете  Варгашинского  района    на  2015 год  межбюджетные  трансферты,  предоставляемые из  бюджетов  поселений в  бюджет  Варгашинского  района  согласно  приложению 2  к  настоящему  решению  в  соответствии  с  Бюджетным  кодексом  Российской  Федерации.</w:t>
      </w:r>
    </w:p>
    <w:p>
      <w:pPr>
        <w:pStyle w:val="21"/>
        <w:jc w:val="left"/>
        <w:rPr/>
      </w:pPr>
      <w:r>
        <w:rPr/>
        <w:t xml:space="preserve">        </w:t>
      </w:r>
      <w:r>
        <w:rPr/>
        <w:t xml:space="preserve">4. Опубликовать  настоящее  решение  в  Варгашинской  районной  газете  «Маяк»  (в  основном  номере  и  (или)  в  приложении  к  нему). </w:t>
      </w:r>
    </w:p>
    <w:p>
      <w:pPr>
        <w:pStyle w:val="21"/>
        <w:rPr/>
      </w:pPr>
      <w:r>
        <w:rPr/>
        <w:t xml:space="preserve">        </w:t>
      </w:r>
      <w:r>
        <w:rPr/>
        <w:t xml:space="preserve">5. Настоящее  решение  вступает  в  силу  после  официального  опубликования    и  распространяется  на правоотношения,  возникшие  с 31 декабря  2014 года.   </w:t>
      </w:r>
    </w:p>
    <w:p>
      <w:pPr>
        <w:pStyle w:val="21"/>
        <w:rPr/>
      </w:pPr>
      <w:r>
        <w:rPr/>
        <w:t xml:space="preserve">         </w:t>
      </w:r>
      <w:r>
        <w:rPr/>
        <w:t>6. Контроль  за  исполнением  настоящего  решения  возложить  на  председателя Варгашинской районной Думы Емельянова Е.А.</w:t>
      </w:r>
    </w:p>
    <w:p>
      <w:pPr>
        <w:pStyle w:val="21"/>
        <w:rPr/>
      </w:pPr>
      <w:r>
        <w:rPr/>
      </w:r>
    </w:p>
    <w:p>
      <w:pPr>
        <w:pStyle w:val="21"/>
        <w:numPr>
          <w:ilvl w:val="0"/>
          <w:numId w:val="0"/>
        </w:numPr>
        <w:jc w:val="left"/>
        <w:outlineLvl w:val="0"/>
        <w:rPr/>
      </w:pPr>
      <w:r>
        <w:rPr/>
        <w:t xml:space="preserve">Председатель  Варгашинской  </w:t>
      </w:r>
    </w:p>
    <w:p>
      <w:pPr>
        <w:pStyle w:val="21"/>
        <w:jc w:val="left"/>
        <w:rPr/>
      </w:pPr>
      <w:r>
        <w:rPr/>
        <w:t xml:space="preserve">районной  Думы                                                                           Е.А. Емельянов  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Глава  Варгашинского   района                                                 В.Ф. Яковле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Приложение  1 к решению  Варгаши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районной   Думы  от  4 февраля 2015 года № 15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«</w:t>
      </w:r>
      <w:r>
        <w:rPr>
          <w:sz w:val="24"/>
          <w:szCs w:val="24"/>
        </w:rPr>
        <w:t>О  принятии     Администрацией  Варгашин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района   от  администраций  поселени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Варгашинского  района части  полномоч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в сфере культуры»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Перечень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дминистраций  поселений Варгашинского  района,</w:t>
      </w:r>
    </w:p>
    <w:p>
      <w:pPr>
        <w:pStyle w:val="Normal"/>
        <w:jc w:val="center"/>
        <w:rPr/>
      </w:pPr>
      <w:r>
        <w:rPr>
          <w:sz w:val="28"/>
        </w:rPr>
        <w:t>с  которыми  Администрация  Варгашинского  района  заключает  соглашения  в сфере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0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</w:tblGrid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 администраций поселений  Варгашинского 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  <w:t>Администрация  Барашков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Варгашин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Дубровин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Дундин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Лихаче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Медвежье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Пичугин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Попов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Строе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Спорн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Сыче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Мост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Ураль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Верхнесуер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Ошурк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Просек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Шаст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Терпуговского сельсовет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Приложение   2   к решению     Варгашинско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районной   Думы  от 4 февраля 2015 года  № 1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«</w:t>
      </w:r>
      <w:r>
        <w:rPr>
          <w:sz w:val="24"/>
          <w:szCs w:val="24"/>
        </w:rPr>
        <w:t>О  принятии     Администрацией  Варгашин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района   от  администраций  поселений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Варгашинского  района части  полномочий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 сфере культуры»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Размеры  межбюджетных  трансфертов,  предоставляемых из  бюджетов  поселений в  бюджет  Варгашинского  района  на  2015 год в сфере культуры,  которые  должны  быть  предусмотрены  в  бюджете  Варгашинского  района  в  соответствии  с  Бюджетным  кодексом    Российской  Феде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муниципальных  образова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мер межбюджетных  трансфертов  (тыс.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Барашковский  сельсовет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аргашин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35.6</w:t>
            </w:r>
          </w:p>
        </w:tc>
      </w:tr>
      <w:tr>
        <w:trPr>
          <w:trHeight w:val="7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бровин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4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ндин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7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хачевский сельсове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9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двежьев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9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ичугин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9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опов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5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роев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8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порнов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2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ычев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4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стовско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50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раль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60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рхнесуер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4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шурков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6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осековско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7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астовский 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79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рпуговский 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147.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Знак Знак2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51:00Z</dcterms:created>
  <dc:creator>Kultura2</dc:creator>
  <dc:description/>
  <cp:keywords/>
  <dc:language>en-US</dc:language>
  <cp:lastModifiedBy>dumavarg</cp:lastModifiedBy>
  <cp:lastPrinted>2015-02-06T14:23:00Z</cp:lastPrinted>
  <dcterms:modified xsi:type="dcterms:W3CDTF">2015-02-06T09:24:00Z</dcterms:modified>
  <cp:revision>14</cp:revision>
  <dc:subject/>
  <dc:title/>
</cp:coreProperties>
</file>