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4 февраля 2015 года № 14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Варгашинского района Администрации Лихачевского сельсовета части полномочий  по осуществлению дорожной деятельности       в      отношении       автомобильных      дорог  местного значения вне границ населенных пунктов в границах Варгашинского района      «Лихачи – Старопесьяное»   протяженностью 8750 метров и «Лихачи – Старопесьяное» протяженностью 1197 метров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ем Варгашинской районной  Думы от 26 августа 2014 года № 33 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Варгашинская районн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Заключить Администрации  Варгашинского района  с       Администрацией Лихачевского сельсовета соглашение о передаче части полномочий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ю  дорожной  деятельности  в  отношении  автомобильных  дорог местного значения вне границ населенных пунктов в границах  Варгашинского района  «Лихачи – Старопесьяное» протяженностью 8750 метров и «Лихачи – Старопесьяное», протяженностью 1197 метров в части:</w:t>
      </w:r>
    </w:p>
    <w:p>
      <w:pPr>
        <w:pStyle w:val="Style16"/>
        <w:tabs>
          <w:tab w:val="clear" w:pos="708"/>
          <w:tab w:val="left" w:pos="851" w:leader="none"/>
        </w:tabs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) выполнения работ по содержанию, реконструкции, ремонту, капитальному ремонту автомобильных  дорог;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информационного обеспечения пользователей автомобильных дорог;</w:t>
      </w:r>
    </w:p>
    <w:p>
      <w:pPr>
        <w:pStyle w:val="Style16"/>
        <w:spacing w:lineRule="auto" w:line="276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осуществления     муниципального     контроля    за     сохранностью </w:t>
      </w:r>
    </w:p>
    <w:p>
      <w:pPr>
        <w:pStyle w:val="Style16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втомобильных дорог;</w:t>
      </w:r>
    </w:p>
    <w:p>
      <w:pPr>
        <w:pStyle w:val="Style16"/>
        <w:spacing w:lineRule="auto" w:line="276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обеспечения безопасности дорожного движения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казанное в пункте 1 настоящего решения соглашение заключить на срок до 31 декабря 2015 года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едусмотреть в бюджете Варгашинского района на 2015 год межбюджетные трансферты, предоставляемые из бюджета Варгашинского района в бюджет Лихачевского сельсовета в соответствии с Бюджетным кодексом Российской Федерации в размере 289,699 тыс. рублей. 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править   настоящее  решение   на  рассмотрение  в органы местного самоуправления Лихачевского сельсовета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Решение опубликовать в Варгашинской районной газете «Маяк» (в основном номере и (или) в приложении к нему)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Варгашинской районной  Думы   Емельянова Е. 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Е.А. Емельяно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В.Ф. Яковле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2:00Z</dcterms:created>
  <dc:creator>dumavarg</dc:creator>
  <dc:description/>
  <cp:keywords/>
  <dc:language>en-US</dc:language>
  <cp:lastModifiedBy>Admin</cp:lastModifiedBy>
  <cp:lastPrinted>2015-02-06T15:11:00Z</cp:lastPrinted>
  <dcterms:modified xsi:type="dcterms:W3CDTF">2015-02-06T11:42:00Z</dcterms:modified>
  <cp:revision>2</cp:revision>
  <dc:subject/>
  <dc:title/>
</cp:coreProperties>
</file>