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Style16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Style16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АЯ РАЙОННАЯ ДУМА</w:t>
      </w:r>
    </w:p>
    <w:p>
      <w:pPr>
        <w:pStyle w:val="Style1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4 февраля 2015 года № 13</w:t>
      </w:r>
    </w:p>
    <w:p>
      <w:pPr>
        <w:pStyle w:val="Style1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 Варгаши</w:t>
      </w:r>
    </w:p>
    <w:p>
      <w:pPr>
        <w:pStyle w:val="Style1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 передаче Администрацией Варгашинского района Администрации Мостовского сельсовета части полномочий  по осуществлению дорожной деятельности       в      отношении       автомобильной      дороги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стного значения вне границ населенных пунктов в границах Варгашинского района «Мостовское – Барнаул»   протяженностью 10620 метров</w:t>
      </w:r>
    </w:p>
    <w:p>
      <w:pPr>
        <w:pStyle w:val="Style16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района Курганской области, решением Варгашинской районной  Думы от 26 августа 2014 года № 33  «Об утверждении Положения о порядке заключения Администрацией Варгашинского района, соглашений с местными администрациями поселений, входящих в состав Варгашинского района о передаче (принятии) осуществления части полномочий по решению вопросов местного значения», Варгашинская районная Дума </w:t>
      </w: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Style16"/>
        <w:spacing w:lineRule="auto" w:line="276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Заключить Администрации  Варгашинского района  с       Администрацией Мостовкого сельсовета соглашение о передаче части полномочий п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ю  дорожной  деятельности  в  отношении  автомобильной  дороги местного значения вне границ населенных пунктов в границах Варгашинского района  «Мостовское – Барнаул» протяженностью 10620 метров в части:</w:t>
      </w:r>
    </w:p>
    <w:p>
      <w:pPr>
        <w:pStyle w:val="Style16"/>
        <w:numPr>
          <w:ilvl w:val="0"/>
          <w:numId w:val="0"/>
        </w:numPr>
        <w:spacing w:lineRule="auto" w:line="276"/>
        <w:ind w:left="567" w:hanging="283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) выполнения работ по содержанию, реконструкции, ремонту,</w:t>
      </w:r>
    </w:p>
    <w:p>
      <w:pPr>
        <w:pStyle w:val="Style16"/>
        <w:spacing w:lineRule="auto" w:line="27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капитальному ремонту автомобильной  дороги;</w:t>
      </w:r>
    </w:p>
    <w:p>
      <w:pPr>
        <w:pStyle w:val="Style16"/>
        <w:numPr>
          <w:ilvl w:val="0"/>
          <w:numId w:val="0"/>
        </w:numPr>
        <w:spacing w:lineRule="auto" w:line="276"/>
        <w:ind w:left="567" w:hanging="283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информационного обеспечения пользователей автомобильной дороги;</w:t>
      </w:r>
    </w:p>
    <w:p>
      <w:pPr>
        <w:pStyle w:val="Style16"/>
        <w:spacing w:lineRule="auto" w:line="276"/>
        <w:ind w:left="567" w:hanging="283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) осуществления     муниципального     контроля     за     сохранностью </w:t>
      </w:r>
    </w:p>
    <w:p>
      <w:pPr>
        <w:pStyle w:val="Style16"/>
        <w:spacing w:lineRule="auto" w:line="27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втомобильной дороги;</w:t>
      </w:r>
    </w:p>
    <w:p>
      <w:pPr>
        <w:pStyle w:val="Style16"/>
        <w:numPr>
          <w:ilvl w:val="0"/>
          <w:numId w:val="0"/>
        </w:numPr>
        <w:spacing w:lineRule="auto" w:line="276"/>
        <w:ind w:left="567" w:hanging="283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) обеспечения безопасности дорожного движения.</w:t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Указанное в пункте 1 настоящего решения соглашение заключить на срок</w:t>
      </w:r>
    </w:p>
    <w:p>
      <w:pPr>
        <w:pStyle w:val="Style16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31 декабря 2015 года.</w:t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Предусмотреть    в    бюджете  Варгашинского    района  на    2015 год</w:t>
      </w:r>
    </w:p>
    <w:p>
      <w:pPr>
        <w:pStyle w:val="Style16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бюджетные трансферты, предоставляемые из бюджета Варгашинского района в бюджет Мостовского сельсовета в соответствии с Бюджетным кодексом Российской Федерации в размере 309,301 тыс. рублей. </w:t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Направить    настоящее   решение    на  рассмотрение  в органы местного</w:t>
      </w:r>
    </w:p>
    <w:p>
      <w:pPr>
        <w:pStyle w:val="Style16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управления Мостовского сельсовета.</w:t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. Решение   опубликовать   в   Варгашинской   районной   газете «Маяк» (в</w:t>
      </w:r>
    </w:p>
    <w:p>
      <w:pPr>
        <w:pStyle w:val="Style16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м номере и (или) в приложении к нему).</w:t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решения возложить на председателя</w:t>
      </w:r>
    </w:p>
    <w:p>
      <w:pPr>
        <w:pStyle w:val="Style16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ргашинской районной  Думы Емельянова Е.А.</w:t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Варгашинской районной Думы                       Е.А. Емельянов</w:t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аргашинского района                                                  В.Ф. Яковлев</w:t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firstLine="743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Схема документа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1:44:00Z</dcterms:created>
  <dc:creator>dumavarg</dc:creator>
  <dc:description/>
  <cp:keywords/>
  <dc:language>en-US</dc:language>
  <cp:lastModifiedBy>Admin</cp:lastModifiedBy>
  <cp:lastPrinted>2015-02-06T14:19:00Z</cp:lastPrinted>
  <dcterms:modified xsi:type="dcterms:W3CDTF">2015-02-06T11:44:00Z</dcterms:modified>
  <cp:revision>2</cp:revision>
  <dc:subject/>
  <dc:title/>
</cp:coreProperties>
</file>