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КУРГАНСКАЯ   ОБЛАСТЬ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340" w:leader="none"/>
        </w:tabs>
        <w:outlineLvl w:val="0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  РАЙОННАЯ   ДУ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4 февраля 2015 года № 12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 принятии     Администрацией  Варгашинского района   от  администраций  поселений  Варгашинского  района части  полномочий,  предусмотренных  Градостроительным  кодексом  Российской  Федерац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    </w:t>
      </w:r>
      <w:r>
        <w:rPr/>
        <w:t>В  соответствии  с  Федеральным  законом  от  6 октября  2003 года  №131-ФЗ  «Об  общих  принципах  организации  местного  самоуправления  в  Российской  Федерации,  Уставом  Варгашинского  района  Курганской  области,  решением  Варгашинской  поселковой  Думы  от  26  ноября  2014 года  № 12  «О  передаче  Администрации  Варгашинского  района  части  полномочий  по  решению  вопросов  местного  значения  Варгашинского  поссовета»,  решением  Варгашинской  сельской  Думы  от  21 января  2015 года  №2  «О  передаче  Администрацией Варгашин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Барашковской  сельской  Думы  от  20  января 2015 года  №2</w:t>
      </w:r>
    </w:p>
    <w:p>
      <w:pPr>
        <w:pStyle w:val="2"/>
        <w:rPr/>
      </w:pPr>
      <w:r>
        <w:rPr/>
        <w:t xml:space="preserve">«О  передаче  Администрацией Барашко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Верхнесуерской  сельской  Думы  от  23 января 2015 года  №1«О  передаче  Администрацией Верхнесуерского   сельсовета  Администрации  Варгашинского  района  части  полномочий,  предусмотренных  Градостроительным  кодексом  Российской  Федерации»,  решением  Дубровинской  сельской  Думы  от16 января 2015 года  №2 «О  передаче  Администрацией Дубровин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Дундинской  сельской  Думы  от  23 января 2015 года  №1 «О  передаче  Администрацией Дундин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Лихачевской  сельской  Думы  от  23 января 2015 года  №2 «О  передаче  Администрацией Лихаче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Медвежьевской  сельской  Думы  от  22 января 2015 года  №1  «О  передаче  Администрацией  Медвежье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Мостовской  сельской  Думы  от  27 января 2015 года  №2  «О  передаче  Администрацией Мосто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Ошурковской  сельской  Думы  от 30 января  2015 года  №1  «О  передаче  Администрацией Ошурковского   сельсовета  Администрации  Варгашинского  района  части  полномочий,  предусмотренных  Градостроительным  кодексом  Российской  Федерации»,  решением  Пичугинской  сельской  Думы  от  23 января 2015 года  №  «О  передаче  Администрацией Пичугин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Поповской  сельской  Думы  от  23 января 2015 года  №3  «О  передаче  Администрацией Попо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Просековской  сельской  Думы  от  30 января 2015 года  №3  «О  передаче  Администрацией Просеко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Спорновской  сельской  Думы  от  23 января 2015 года  №2 «О  передаче  Администрацией Спорно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Строевской  сельской  Думы  от  27 января 2015 года  №2  «О  передаче  Администрацией Строе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Сычевской  сельской  Думы  от  19 января 2015 года  №3  «О  передаче  Администрацией Сычев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Терпуговской  сельской  Думы  от  23 января 2015 года  №2  «О  передаче  Администрацией Терпуговского  сельсовета  Администрации  Варгашинского  района  части  полномочий,  предусмотренных  Градостроительным  кодексом  Российской  Федерации»,   решением  Уральской  сельской  Думы    от  29 января 2015 года  №3  «О  передаче  Администрацией Уральского  сельсовета  Администрации  Варгашинского  района  части  полномочий,  предусмотренных  Градостроительным  кодексом  Российской  Федерации»,  решением  Шастовской  сельской  Думы   от  27 января 2015 года  №1  «О  передаче  Администрацией Шастовского сельсовета  Администрации  Варгашинского  района  части  полномочий,  предусмотренных  Градостроительным  кодексом  Российской  Федерации» Варгашинская  районная  Дума            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Заключить  Администрации Варгашинского района  соглашения  с  администрациями  поселений  Варгашинского  района, указанными  в  приложении  1  к  настоящему  решению   о  принятии  части  полномочий,  предусмотренных  Градостроительным  кодексом  Российской  Федерации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существление подготовки градостроительного плана земельного участка и утверждение его по обращению физического или юридического лица; 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</w:t>
      </w:r>
      <w:r>
        <w:rPr>
          <w:spacing w:val="-10"/>
          <w:sz w:val="28"/>
          <w:szCs w:val="28"/>
        </w:rPr>
        <w:t>2) выдача разрешений на строительство при осуществлении строительства, реконструкции, объектов капитального строительства, расположенных на территории  поселения;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</w:t>
      </w:r>
      <w:r>
        <w:rPr>
          <w:spacing w:val="-10"/>
          <w:sz w:val="28"/>
          <w:szCs w:val="28"/>
        </w:rPr>
        <w:t>3) обеспечение проверки наличия и правильности оформления документов, осмотр объекта капитального строительства и выдача заявителю разрешения на ввод объекта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или отказ в выдаче такого разрешения с указанием причин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казанные  в  пункте  1 настоящего  решения  соглашения  заключить  на  срок  до  31  декабря  2015 года.</w:t>
      </w:r>
    </w:p>
    <w:p>
      <w:pPr>
        <w:pStyle w:val="2"/>
        <w:rPr/>
      </w:pPr>
      <w:r>
        <w:rPr/>
        <w:t xml:space="preserve">       </w:t>
      </w:r>
      <w:r>
        <w:rPr/>
        <w:t>3. Предусмотреть  в  бюджете  Варгашинского  района    на  2015 год  межбюджетные  трансферты,  предоставляемые из  бюджетов  поселений  Варгашинского  района  в  бюджет  Варгашинского района, в  соответствии  с  Бюджетным  кодексом  Российской  Федерации  в  размере согласно  приложению 2  к  настоящему  решению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4. Опубликовать  настоящее  решение  в  Варгашинской  районной  газете  «Маяк»  (в  основном  номере  и  (или)  в  приложении  к  нему). </w:t>
      </w:r>
    </w:p>
    <w:p>
      <w:pPr>
        <w:pStyle w:val="2"/>
        <w:rPr/>
      </w:pPr>
      <w:r>
        <w:rPr/>
        <w:t xml:space="preserve">        </w:t>
      </w:r>
      <w:r>
        <w:rPr/>
        <w:t xml:space="preserve">5. Настоящее  решение  вступает  в  силу  после  официального  опубликования    и  распространяется  на правоотношения,  возникшие  с 31 декабря  2014 года.   </w:t>
      </w:r>
    </w:p>
    <w:p>
      <w:pPr>
        <w:pStyle w:val="2"/>
        <w:rPr/>
      </w:pPr>
      <w:r>
        <w:rPr/>
        <w:t xml:space="preserve">         </w:t>
      </w:r>
      <w:r>
        <w:rPr/>
        <w:t>6. Контроль  за  исполнением  настоящего  решения  возложить  на  председателя  Варгашинской  районной  Думы  Емельянова  Е.А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0"/>
        </w:numPr>
        <w:jc w:val="left"/>
        <w:outlineLvl w:val="0"/>
        <w:rPr/>
      </w:pPr>
      <w:r>
        <w:rPr/>
        <w:t xml:space="preserve">Председатель  Варгашинской  </w:t>
      </w:r>
    </w:p>
    <w:p>
      <w:pPr>
        <w:pStyle w:val="2"/>
        <w:jc w:val="left"/>
        <w:rPr/>
      </w:pPr>
      <w:r>
        <w:rPr/>
        <w:t xml:space="preserve">районной  Думы                                                         Е.А. Емельянов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а  Варгашинского   района                                В.Ф. Яковл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риложение  1 к решению  Варгаши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районной   Думы  от  4 февраля 2015 года 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«</w:t>
      </w:r>
      <w:r>
        <w:rPr>
          <w:sz w:val="24"/>
          <w:szCs w:val="24"/>
        </w:rPr>
        <w:t>О  принятии     Администрацией  Варгаши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района   от  администраций  поселений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Варгашинского  района части  полномоч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предусмотренных  Градостроительным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кодексом  Российской  Федерации»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    администраций  поселений Варгашинского  района</w:t>
      </w:r>
    </w:p>
    <w:p>
      <w:pPr>
        <w:pStyle w:val="Normal"/>
        <w:jc w:val="center"/>
        <w:rPr/>
      </w:pPr>
      <w:r>
        <w:rPr>
          <w:sz w:val="28"/>
        </w:rPr>
        <w:t>с  которыми  Администрация  Варгашинского  района  заключает  соглашения  о  принятии  части  полномочий,  предусмотрен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достроительным  кодексом  Российской 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0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</w:tblGrid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 администраций поселений  Варгашинского 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Варгашинского  пос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я  Барашков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Варгашин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Дубровин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Дундин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Лихач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Медвежь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Пичугин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Попов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Стро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Спорн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Сыче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Мост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Ураль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Верхнесуерского 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Ошурк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Просек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Шастовского сель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 Терпуговского сельсовет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 2   к решению     Варгашинско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районной   Думы  от 4 февраля 2015 года 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«</w:t>
      </w:r>
      <w:r>
        <w:rPr>
          <w:sz w:val="24"/>
          <w:szCs w:val="24"/>
        </w:rPr>
        <w:t>О  принятии     Администрацией  Варгаши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района   от  администраций  поселений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Варгашинского  района части  полномоч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предусмотренных  Градостроительным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кодексом  Российской  Федерации»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Размеры  межбюджетных  трансфертов,  предоставляемых из  бюджетов  поселений  Варгашинского  района в  бюджет  Варгашинского  района  на  2015 год,  которые  должны  быть  предусмотрены  в  бюджете  Варгашинского  района  в  соответствии  с  Бюджетным  кодексом    Российской  Феде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>
          <w:trHeight w:val="6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униципальных  образова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межбюджетных  трансфертов  (тыс.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аргашинский  поссове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4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Барашковский  сельсовет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,6</w:t>
            </w:r>
          </w:p>
        </w:tc>
      </w:tr>
      <w:tr>
        <w:trPr>
          <w:trHeight w:val="7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Варгашинский  сельсовет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бровин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ндин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хачевский сельсове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вежье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ичугин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опов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рое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порно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ычев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стовско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ральский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ерхнесуер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шурковски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осековской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астовский 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рпуговский 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93,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4:05:00Z</dcterms:created>
  <dc:creator>Arhitektor</dc:creator>
  <dc:description/>
  <cp:keywords/>
  <dc:language>en-US</dc:language>
  <cp:lastModifiedBy>dumavarg</cp:lastModifiedBy>
  <cp:lastPrinted>2015-02-06T15:10:00Z</cp:lastPrinted>
  <dcterms:modified xsi:type="dcterms:W3CDTF">2015-02-06T10:13:00Z</dcterms:modified>
  <cp:revision>4</cp:revision>
  <dc:subject/>
  <dc:title>                                         КУРГАНСКАЯ   ОБЛАСТЬ</dc:title>
</cp:coreProperties>
</file>