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28"/>
          <w:szCs w:val="28"/>
        </w:rPr>
        <w:t>от 4 февраля 2015 года № 1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Варгашинской районной Думы от 24 декабря 2013 года № 64 «Об утверждении Положения об оплате труда  работников Муниципального бюджетного учреждения «Физкультурно-оздоровительный комплекс» Варгашинского район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>Внести в приложение к решению Варгашинской районной Думы от 24 декабря 2013 года № 64 «Об утверждении Положения об оплате труда  работников Муниципального бюджетного учреждения «Физкультурно-оздоровительный  комплекс» Варгашинского района» следующие измене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1) приложение 1 к Положению об оплате труда  работников Муниципального бюджетного учреждения «Физкультурно-оздоровительный  комплекс» Варгашинского района»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приложение 2 к Положению об оплате труда  работников Муниципального бюджетного учреждения «Физкультурно-оздоровительный  комплекс» Варгашинского района» изложить в редакции согласно приложению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приложение 3 к Положению об оплате труда  работников Муниципального бюджетного учреждения «Физкультурно-оздоровительный  комплекс» Варгашинского района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 и распространяется на правоотношения, возникшие с 1 января 2015 года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 за исполнением настоящего решения возложить на  постоянную комиссию Варгашинской районной Думы по социальной политике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Е.А. Емельян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Варгашинского района                                                           В.Ф. Яков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1 к ре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4 февраля 2015 года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 декабря 2013 года № 64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об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плате труда работник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чреждения «Физкультурно-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здоровительный комплекс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»</w:t>
      </w:r>
    </w:p>
    <w:tbl>
      <w:tblPr>
        <w:tblW w:w="4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1446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ind w:firstLine="21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 Приложение 1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2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плате труда работников Муниципального бюджетного учреждения «Физкультурно-оздоровительный комплекс» Варгашинского района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180" w:hanging="0"/>
        <w:jc w:val="center"/>
        <w:rPr/>
      </w:pPr>
      <w:r>
        <w:rPr>
          <w:sz w:val="28"/>
          <w:szCs w:val="28"/>
        </w:rPr>
        <w:t xml:space="preserve">Профессиональные квалификационные группы общеотраслевых профессий рабочих ¹                   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щеотраслевые, профессии рабочих первого уровня»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1226"/>
        <w:gridCol w:w="161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отнесенные к квалификационным уровня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дворник; сторож (вахтер); уборщик служебных помещений; рабочий по комплексному обслуживанию зданий, сооружений и оборудова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щеотраслевые профессии рабочих второго уровня»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0"/>
        <w:gridCol w:w="1297"/>
        <w:gridCol w:w="161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отнесенные к квалификационным уровня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 автомобил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18"/>
          <w:szCs w:val="18"/>
        </w:rPr>
        <w:t>¹Перечень профессий рабочих, отнесенных к профессиональным квалификационным группам общеотраслевых профессий рабочих, установлен приказом  Министерства здравоохранения и социального развития Российской Федерации от 29.05.2008г. № 248н «Об утверждении профессиональных квалификационных групп общеотраслевых профессий рабочих»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ие 2  к ре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4 февраля 2015 года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 декабря 2013 года № 64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об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плате труда работник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чреждения «Физкультурно-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здоровительный комплекс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tbl>
      <w:tblPr>
        <w:tblW w:w="4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1446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ind w:firstLine="21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«Приложение 2 </w:t>
            </w:r>
          </w:p>
          <w:p>
            <w:pPr>
              <w:pStyle w:val="Normal"/>
              <w:autoSpaceDE w:val="false"/>
              <w:ind w:firstLine="21"/>
              <w:jc w:val="both"/>
              <w:rPr/>
            </w:pPr>
            <w:r>
              <w:rPr>
                <w:sz w:val="28"/>
                <w:szCs w:val="28"/>
              </w:rPr>
              <w:t xml:space="preserve">к Положению об оплате труда работников Муниципального бюджетного учреждени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о-оздоровительный комплекс» Варгашинского района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е квалификационные группы общеотраслевых должностей руководителей, специалистов и служащих ²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щеотраслевые должности служащих второго уровня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978"/>
        <w:gridCol w:w="1760"/>
        <w:gridCol w:w="13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ий хозяйством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263" w:leader="none"/>
        </w:tabs>
        <w:autoSpaceDE w:val="false"/>
        <w:rPr/>
      </w:pPr>
      <w:r>
        <w:rPr/>
        <w:tab/>
        <w:t>________________</w:t>
      </w:r>
    </w:p>
    <w:p>
      <w:pPr>
        <w:pStyle w:val="Normal"/>
        <w:tabs>
          <w:tab w:val="clear" w:pos="708"/>
          <w:tab w:val="left" w:pos="263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² Перечень должностей руководителей, специалистов и служащих, отнесенных к профессиональным квалификационным группам общеотраслевых должностей руководителей, специалистов и служащих, установлен приказом Министерства здравоохранения и социального развития Российской Федерации от 29.05.2008г. № 247н «Об утверждении квалификационных групп общеотраслевых должностей руководителей, специалистов и служащих»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3 к реш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4 февраля 2015 года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 декабря 2013 года № 64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об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плате труда работник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чреждения «Физкультурно-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здоровительный комплекс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аргашинского района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tbl>
      <w:tblPr>
        <w:tblW w:w="4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1446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ind w:firstLine="21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 Приложение 3</w:t>
            </w:r>
          </w:p>
          <w:p>
            <w:pPr>
              <w:pStyle w:val="Normal"/>
              <w:autoSpaceDE w:val="false"/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б оплате труда работников Муниципального бюджетного учреждени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культурно-оздоровительный комплекс» Варгашинского района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е квалификационные группы должностей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зической культуры и спорта³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квалификационная группа должностей работник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й культуры и спорта второго уровня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75"/>
        <w:gridCol w:w="1742"/>
        <w:gridCol w:w="1572"/>
        <w:gridCol w:w="7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к квалификационным уровня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.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 по спорту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0,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 – методист физкультурно-спортивных организаций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,0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6" w:hRule="atLeast"/>
        </w:trPr>
        <w:tc>
          <w:tcPr>
            <w:tcW w:w="10170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4"/>
              </w:rPr>
              <w:t xml:space="preserve">³ </w:t>
            </w:r>
            <w:r>
              <w:rPr>
                <w:sz w:val="18"/>
                <w:szCs w:val="18"/>
              </w:rPr>
              <w:t xml:space="preserve">Перечень должностей работников физической культуры и спорта, отнесенных к профессиональным квалификационным группам должностей работников физической культуры и спорта, установлен приказом Министерства здравоохранения и социального развития Российской Федерации от 27.02.2012г. № 165н «Об утверждении профессиональных квалификационных групп должностей   работников физической культуры и спорта» 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3:33:00Z</dcterms:created>
  <dc:creator>Buhgalter</dc:creator>
  <dc:description/>
  <cp:keywords/>
  <dc:language>en-US</dc:language>
  <cp:lastModifiedBy>dumavarg</cp:lastModifiedBy>
  <cp:lastPrinted>2015-02-06T14:17:00Z</cp:lastPrinted>
  <dcterms:modified xsi:type="dcterms:W3CDTF">2015-02-06T09:18:00Z</dcterms:modified>
  <cp:revision>5</cp:revision>
  <dc:subject/>
  <dc:title>КУРГАНСКАЯ ОБЛАСТЬ</dc:title>
</cp:coreProperties>
</file>