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января 2014 года  №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Благодарственным пись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а Курга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ходатайство Администрации Варгашинского района на поощрение Благодарственным письмом Губернатора Курганской области Ромазанова Алексея Каркеновича, депутата Варгашинской районной Думы, </w:t>
      </w: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ить кандидатуру Ромазанова Алексея Каркеновича, депутата Варгашинской районной Думы на поощрение Благодарственным письмом Губернатора Курга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29:00Z</dcterms:created>
  <dc:creator>Егорова</dc:creator>
  <dc:description/>
  <cp:keywords/>
  <dc:language>en-US</dc:language>
  <cp:lastModifiedBy>Егорова</cp:lastModifiedBy>
  <cp:lastPrinted>2014-01-30T14:38:00Z</cp:lastPrinted>
  <dcterms:modified xsi:type="dcterms:W3CDTF">2014-01-30T09:57:00Z</dcterms:modified>
  <cp:revision>4</cp:revision>
  <dc:subject/>
  <dc:title/>
</cp:coreProperties>
</file>