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декабря 2014 года  № 6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758"/>
        <w:gridCol w:w="1586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7758"/>
        <w:gridCol w:w="1586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лова «управляющий делами - руководитель аппарата Администрации Варгашинского района, высшая должность муниципальной службы» заменить словами «заместитель Главы Варгашинского района, руководитель аппарата Администрации Варгашинского района, высшая должность муниципальной службы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 1 января 2015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             В.Ф.Яковл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4-12-19T09:27:00Z</cp:lastPrinted>
  <dcterms:modified xsi:type="dcterms:W3CDTF">2014-12-19T04:29:00Z</dcterms:modified>
  <cp:revision>34</cp:revision>
  <dc:subject/>
  <dc:title/>
</cp:coreProperties>
</file>