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18 декабря 2014 года  № 6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я в решение Варгашинской районной Думы  от 22 января 2010 года № 20 «</w:t>
      </w:r>
      <w:r>
        <w:rPr>
          <w:b/>
          <w:sz w:val="28"/>
          <w:szCs w:val="28"/>
        </w:rPr>
        <w:t>Об установлении должностей муниципальной службы в Администрации Варгаш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2 статьи 6 Федерального закона от 2 марта 2007 года № 25-ФЗ «О муниципальной службе в Российской Федерации», Законом Курганской области от 30 мая 2007 года № 251 «О регулировании отдельных положений муниципальной службы в Курганской области»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ложение к решению Варгашинской районной Думы </w:t>
      </w:r>
      <w:r>
        <w:rPr>
          <w:sz w:val="28"/>
        </w:rPr>
        <w:t>от 22 января 2010 года № 20 «</w:t>
      </w:r>
      <w:r>
        <w:rPr>
          <w:sz w:val="28"/>
          <w:szCs w:val="28"/>
        </w:rPr>
        <w:t>Об установлении должностей муниципальной службы в Администрации Варгашинского района», изложив его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 1 января 2015 года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Председатель Варгашинской районной Думы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Варгашинского района                                                          В.Ф.Яковле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ложение к решению Варгашинской районной Думы от 18 декабря  2014 года № 60 «О внесении изменения в решение Варгашинской районной Думы  от 22 января 2010 года № 20 «</w:t>
            </w:r>
            <w:r>
              <w:rPr>
                <w:sz w:val="28"/>
                <w:szCs w:val="28"/>
              </w:rPr>
              <w:t>Об установлении должностей муниципальной службы в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к решению Варгашинской районной Думы от 22 января 2010 г. № 20 «Об установлении должностей муниципальной службы в Администрации Варгаш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АДМИНИСТРАЦИИ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должностей муниципальной службы в Администрации Варгашинского район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ие должности муниципальной службы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 района&lt;*&gt;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меститель Главы Варгашинского района&lt;*&gt;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итель отраслевого (функционального) орг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главные должности муниципальной служб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меститель руководителя аппарат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меститель руководителя отраслевого (функционального) орга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аппара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отраслевого (функционального) орган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е должности муниципальной служб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итель структурного подразделения внутри структурного подразд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структурного подразд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лавный специалист структурного подразделения отраслевого (функционального) орга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структурного подразделения внутри структурного подразд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лавный специалист аппара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структурного подразделения аппара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е должности муниципальной служб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структурного подразд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структурного подразделения отраслевого (функционального) орга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структурного подразделения аппара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структурного подразделения внутри структурного подраз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&lt;*&gt; - должности муниципальной службы, учреждаемые для непосредственного обеспечения исполнения полномочий лица, замещающего муниципальную должность, и замещаемые муниципальными служащими путем заключения трудового договора на срок полномочий указанного лиц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допускается двойное наименование должности муниципальной службы в случае, если руководитель или заместитель руководителя является одновременно руководителем структурного подразделения, либо лицо, замещающее должность муниципальной службы, является главным  бухгалтером, его замест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56:00Z</dcterms:created>
  <dc:creator>duma</dc:creator>
  <dc:description/>
  <cp:keywords/>
  <dc:language>en-US</dc:language>
  <cp:lastModifiedBy>dumavarg</cp:lastModifiedBy>
  <cp:lastPrinted>2014-12-16T11:10:00Z</cp:lastPrinted>
  <dcterms:modified xsi:type="dcterms:W3CDTF">2014-12-19T04:25:00Z</dcterms:modified>
  <cp:revision>10</cp:revision>
  <dc:subject/>
  <dc:title>РОССИЙСКАЯ ФЕДЕРАЦИЯ</dc:title>
</cp:coreProperties>
</file>