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29 января 2014 года № 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</w:rPr>
      </w:pPr>
      <w:r>
        <w:rPr/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в сумме 44916,16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18311,54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4577,89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7987,89 рублей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ежемесячная надбавка за выслугу лет – 5493,46 рублей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5493,46 рублей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- материальная помощь (ежемесячно) – 3051,92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Признать утратившим силу решение Варгашинской районной Думы от 24 декабря 2013 года № 60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28:00Z</dcterms:created>
  <dc:creator>Егорова</dc:creator>
  <dc:description/>
  <cp:keywords/>
  <dc:language>en-US</dc:language>
  <cp:lastModifiedBy>Егорова</cp:lastModifiedBy>
  <dcterms:modified xsi:type="dcterms:W3CDTF">2014-01-29T10:18:00Z</dcterms:modified>
  <cp:revision>3</cp:revision>
  <dc:subject/>
  <dc:title/>
</cp:coreProperties>
</file>