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8 декабря 2014 года № 5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>О внесении изменения в решение Варгашинской районной Думы от 26 сентября 2013 года №43 "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казенного  образовательного учреждения дополнительного образования детей "Варгашинская детская музыкальная школа" </w:t>
      </w:r>
    </w:p>
    <w:p>
      <w:pPr>
        <w:pStyle w:val="Style15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В целях уточнения</w:t>
      </w:r>
      <w:r>
        <w:rPr>
          <w:sz w:val="28"/>
          <w:szCs w:val="28"/>
        </w:rPr>
        <w:t xml:space="preserve"> "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</w:t>
      </w:r>
      <w:r>
        <w:rPr>
          <w:rFonts w:cs="Arial CYR"/>
          <w:sz w:val="28"/>
          <w:szCs w:val="28"/>
        </w:rPr>
        <w:t xml:space="preserve">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риложение к решению Варгашинской районной Думы от 26 сентября 2013 года №43 "Об утверждении 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 следующие изменения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ункт 25 исключить;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ункт 26 изложить в следующей редакции :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 Размер должностного оклада руководителя Учреждения определяется путем умножения минимального размера оплаты труда, установленного федеральным законом , на коэффициент масштаба и уровня управления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в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40 до 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1 до 1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асштаба и уровня упр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2 к Положению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 исключи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социальной политике.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которые возникнут с 1 января 2015 года.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1:00Z</dcterms:created>
  <dc:creator>dumavarg</dc:creator>
  <dc:description/>
  <cp:keywords/>
  <dc:language>en-US</dc:language>
  <cp:lastModifiedBy>dumavarg</cp:lastModifiedBy>
  <cp:lastPrinted>2014-12-15T17:01:00Z</cp:lastPrinted>
  <dcterms:modified xsi:type="dcterms:W3CDTF">2014-12-19T04:24:00Z</dcterms:modified>
  <cp:revision>4</cp:revision>
  <dc:subject/>
  <dc:title/>
</cp:coreProperties>
</file>