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ноября 2014 года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1"/>
        <w:numPr>
          <w:ilvl w:val="0"/>
          <w:numId w:val="0"/>
        </w:numPr>
        <w:ind w:left="720" w:firstLine="696"/>
        <w:jc w:val="center"/>
        <w:outlineLvl w:val="0"/>
        <w:rPr/>
      </w:pPr>
      <w:r>
        <w:rPr/>
        <w:t>О ходе выполнения муниципальной программы «Развитие образования и реализация молодежной политики в Варгашинском районе на 2014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>Заслушав и обсудив информацию начальника Отдела образования Администрации Варгашинского района Боголюбовой Н.А. о ходе выполнения муниципальной программы «Развитие образования и реализация молодежной политики в Варгашинском районе на 2014-2016 годы»</w:t>
      </w:r>
      <w:r>
        <w:rPr/>
        <w:t xml:space="preserve">, </w:t>
      </w:r>
      <w:r>
        <w:rPr>
          <w:b w:val="false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Отдела образования Администрации Варгашинского района Боголюбовой Н.А. о ходе выполнения муниципальной программы «Развитие образования и реализация молодежной политики в Варгашинском районе на 2014-2016 годы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-180" w:right="485" w:hanging="0"/>
        <w:jc w:val="both"/>
        <w:rPr/>
      </w:pPr>
      <w:r>
        <w:rPr>
          <w:sz w:val="28"/>
          <w:szCs w:val="28"/>
        </w:rPr>
        <w:t>Проекта решения Варгашинской районной Думы «О ходе выполнения муниципальной программы «Развитие образования и реализация молодежной политики в Варгашинском районе на 2014-2016 годы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41"/>
      </w:tblGrid>
      <w:tr>
        <w:trPr>
          <w:trHeight w:val="75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О. Зюба, ведущий специалист отдела организационной и правовой работы  Администрации Варгашинского район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>
          <w:trHeight w:val="241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104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бе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ч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гласия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клю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)*</w:t>
            </w:r>
          </w:p>
        </w:tc>
      </w:tr>
      <w:tr>
        <w:trPr>
          <w:trHeight w:val="9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А. Шмакова, начальник отдела организационной и правовой работы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.Н. Михалева, управляющий делами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21:00Z</dcterms:created>
  <dc:creator>dumavarg</dc:creator>
  <dc:description/>
  <cp:keywords/>
  <dc:language>en-US</dc:language>
  <cp:lastModifiedBy>dumavarg</cp:lastModifiedBy>
  <cp:lastPrinted>2014-11-19T10:10:00Z</cp:lastPrinted>
  <dcterms:modified xsi:type="dcterms:W3CDTF">2014-11-20T12:46:00Z</dcterms:modified>
  <cp:revision>9</cp:revision>
  <dc:subject/>
  <dc:title/>
</cp:coreProperties>
</file>