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ноября 2014 года № 54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Варгашинской районной Думы от 29 января  2014 года  № 4 «Об утверждении Прогнозного плана (Программы) приватизации   муниципального   имущества Варгашинс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Об утверждении положения о приватизации муниципального имущества, находящегося в собственности муниципального образования Варгашинского района»,  Варгаш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75" w:firstLine="720"/>
        <w:jc w:val="both"/>
        <w:rPr/>
      </w:pPr>
      <w:r>
        <w:rPr>
          <w:sz w:val="28"/>
          <w:szCs w:val="28"/>
        </w:rPr>
        <w:t xml:space="preserve">Внести в приложение к решению Варгашинской районной Думы от 29 января 2014 года № 4 «Об утверждении Прогнозного плана (Программы) приватизации   муниципального имущества Варгашинского района на 2014 год» следующее  изменение: строку 2  раздел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175" w:hanging="0"/>
        <w:jc w:val="both"/>
        <w:rPr/>
      </w:pPr>
      <w:r>
        <w:rPr/>
        <w:t>«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53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а №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0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  <w:tab w:val="left" w:pos="1152" w:leader="none"/>
                <w:tab w:val="left" w:pos="1812" w:leader="none"/>
              </w:tabs>
              <w:jc w:val="both"/>
              <w:rPr/>
            </w:pPr>
            <w:r>
              <w:rPr>
                <w:sz w:val="28"/>
                <w:szCs w:val="28"/>
              </w:rPr>
              <w:t>1963 года ввода в эксплуатацию, общей площадью 146,1 кв.м., остаточной стоимостью 76620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ind w:left="720" w:right="17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В.Ф.Яко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-180" w:right="485" w:hanging="0"/>
        <w:rPr>
          <w:sz w:val="28"/>
          <w:szCs w:val="28"/>
        </w:rPr>
      </w:pPr>
      <w:r>
        <w:rPr>
          <w:sz w:val="28"/>
          <w:szCs w:val="28"/>
        </w:rPr>
        <w:t>Проекта решения Варгашинской районной Думы  «О внесении изменений и дополнений в Решение Варгашинской районной Думы от 29 января  2014 года  № 4 «Об утверждении Прогнозного плана (Программы) приватизации   муниципального   имущества Варгашинского района на 2014 год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41"/>
      </w:tblGrid>
      <w:tr>
        <w:trPr>
          <w:trHeight w:val="75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Ю. Плюснина, ведущий специалист отдела земельных и имущественных отношений Администрации Варгашинского района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>
          <w:trHeight w:val="241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>
          <w:trHeight w:val="104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бе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ч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гласия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клю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)*</w:t>
            </w:r>
          </w:p>
        </w:tc>
      </w:tr>
      <w:tr>
        <w:trPr>
          <w:trHeight w:val="9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Федотова, начальник отдела земельных и имущественных отношений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Михалева, управляющий делами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Шмакова, начальник отдела организационной и правовой работы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16:00Z</dcterms:created>
  <dc:creator>пользователь</dc:creator>
  <dc:description/>
  <cp:keywords/>
  <dc:language>en-US</dc:language>
  <cp:lastModifiedBy>dumavarg</cp:lastModifiedBy>
  <dcterms:modified xsi:type="dcterms:W3CDTF">2014-11-20T12:42:00Z</dcterms:modified>
  <cp:revision>5</cp:revision>
  <dc:subject/>
  <dc:title>КУРГАНСКАЯ ОБЛАСТЬ</dc:title>
</cp:coreProperties>
</file>