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 ноября 2014 года  № 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, изложив его в редакции согласно 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с 1 января 2015 года за исключением пункта 3 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 пункта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решению, которые вступают в силу с 1 декабря 2014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аргашинского района                                                                   В.Ф.Яковле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к решению Варгашинской районной Думы от 20 ноября 2014 года № 52 «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риложение к решению Варгашинской районной Думы от 22 ноября 2012 года № 56 “Об установлении минимальных размеров должностных окладов муниципальных служащих Варгашинского района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инимальные размеры должностных окладов муниципальных служащи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>
          <w:tblHeader w:val="true"/>
          <w:trHeight w:val="9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должностному окладу Главы Варгашинского района, %</w:t>
            </w:r>
          </w:p>
        </w:tc>
      </w:tr>
      <w:tr>
        <w:trPr>
          <w:trHeight w:val="28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муниципальных закупо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отдела муниципальных закупок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Финансовый отдел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отдела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отдела, начальник службы по формированию бюджета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6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о-ревизионная служб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и учету дохо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ухгалтерского учета и отчетности, главный бухгалтер посел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 поселений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 ответственный секретарь комиссии по делам несовершеннолетних и защите их прав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1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  культуры 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по физической культуре и спорту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физической культуре  и спорту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образования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формационно-методическая служб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, начальник информационно-методической службы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качества образования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по работе с детьми и молодежь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ЗАГС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троительства,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архитектуры и градостроительст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архитектуры и градостроитель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,  транспорта и дорожной деятельности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ГО, ЧС и мобилизационной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62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сельского хозяйства Администрации Варгашинского района</w:t>
            </w:r>
          </w:p>
        </w:tc>
      </w:tr>
      <w:tr>
        <w:trPr>
          <w:trHeight w:val="6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01" w:hRule="atLeast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управляющий делами -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вовой отдел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организационной и кадровой работы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и кадровой работы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учета и отчетности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архивная служба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4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4-11-11T13:08:00Z</cp:lastPrinted>
  <dcterms:modified xsi:type="dcterms:W3CDTF">2014-11-20T12:50:00Z</dcterms:modified>
  <cp:revision>31</cp:revision>
  <dc:subject/>
  <dc:title/>
</cp:coreProperties>
</file>