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РГАНСКАЯ ОБЛАСТЬ</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ГАШИНСКИЙ    РАЙОН</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АРГАШИНСКАЯ  РАЙОННАЯ  ДУМ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 Е Ш Е Н И 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т 20 ноября 2014 года № 50</w:t>
      </w:r>
    </w:p>
    <w:p>
      <w:pPr>
        <w:pStyle w:val="Normal"/>
        <w:spacing w:before="0" w:after="0"/>
        <w:jc w:val="both"/>
        <w:rPr/>
      </w:pPr>
      <w:r>
        <w:rPr>
          <w:rFonts w:cs="Times New Roman" w:ascii="Times New Roman" w:hAnsi="Times New Roman"/>
          <w:b/>
          <w:sz w:val="28"/>
          <w:szCs w:val="28"/>
        </w:rPr>
        <w:t>р.п. Варгаш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Финансовом отделе Администрации Варгашинского района в новой редакц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целях приведения муниципальной правовой базы в соответствие с действующим законодательством Варгашинская районная Дума РЕШИЛ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 Финансовом отделе Администрации Варгашинского района в новой редакции согласно приложению к настоящему решению.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решение подлежит опубликованию в Варгашинской районной газете «Маяк» (в основном номере и (или) в приложении к не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едседатель Варгашинской районной Думы                    Е.А.Емельян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В.Ф.Яковле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Утверждено решением</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ой районной Думы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20 ноября 2014 года № 50</w:t>
      </w:r>
    </w:p>
    <w:p>
      <w:pPr>
        <w:pStyle w:val="Normal"/>
        <w:spacing w:before="0" w:after="0"/>
        <w:jc w:val="right"/>
        <w:rPr>
          <w:rFonts w:ascii="Times New Roman" w:hAnsi="Times New Roman" w:cs="Times New Roman"/>
          <w:sz w:val="28"/>
          <w:szCs w:val="28"/>
        </w:rPr>
      </w:pPr>
      <w:r>
        <w:rPr>
          <w:rFonts w:cs="Times New Roman" w:ascii="Times New Roman" w:hAnsi="Times New Roman"/>
          <w:sz w:val="24"/>
          <w:szCs w:val="24"/>
        </w:rPr>
        <w:t>«Об утверждении Положения о Финансовом отдел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Варгашинского района в новой редак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ь Варгашинской районной Думы</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Е.А.Емельян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Глава  Варгашин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В.Ф.Яковле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ОЛОЖ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 Финансовом отделе Администрации Варгашинского райо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Финансовый отдел Администрации Варгашинского района (далее – Финансовый отдел) является отраслевым (функциональным) органом Администрации Варгашинского района, осуществляющим функции по выработке и проведению муниципальной политики в бюджетной и налоговой сфере, в сфере муниципального долга, и координирующим деятельность в этих сферах иных органов и должностных лиц Администрации Варгашинского района.</w:t>
      </w:r>
    </w:p>
    <w:p>
      <w:pPr>
        <w:pStyle w:val="Normal"/>
        <w:widowControl w:val="false"/>
        <w:autoSpaceDE w:val="false"/>
        <w:spacing w:lineRule="exact" w:line="330" w:before="0" w:after="0"/>
        <w:ind w:right="-38"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В своей  деятельности  Финансовый  отдел  руководствуется Конституцией  Российской  Федерации,  федеральными  конституционными </w:t>
      </w:r>
      <w:r>
        <w:rPr>
          <w:rFonts w:cs="Times New Roman" w:ascii="Times New Roman" w:hAnsi="Times New Roman"/>
          <w:color w:val="000000"/>
          <w:spacing w:val="1"/>
          <w:sz w:val="24"/>
          <w:szCs w:val="24"/>
        </w:rPr>
        <w:t xml:space="preserve">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по вопросам, относящимся к установленной сфере деятельности Финансового отдела, Уставом и законами Курганской области,  указами и распоряжениями Губернатора Курганской </w:t>
      </w:r>
      <w:r>
        <w:rPr>
          <w:rFonts w:cs="Times New Roman" w:ascii="Times New Roman" w:hAnsi="Times New Roman"/>
          <w:color w:val="000000"/>
          <w:sz w:val="24"/>
          <w:szCs w:val="24"/>
        </w:rPr>
        <w:t xml:space="preserve">области,  постановлениями  и  распоряжениями  Правительства  Курганской области, </w:t>
      </w:r>
      <w:r>
        <w:rPr>
          <w:rFonts w:cs="Times New Roman" w:ascii="Times New Roman" w:hAnsi="Times New Roman"/>
          <w:color w:val="000000"/>
          <w:spacing w:val="1"/>
          <w:sz w:val="24"/>
          <w:szCs w:val="24"/>
        </w:rPr>
        <w:t xml:space="preserve">Уставом </w:t>
      </w:r>
      <w:r>
        <w:rPr>
          <w:rFonts w:cs="Times New Roman" w:ascii="Times New Roman" w:hAnsi="Times New Roman"/>
          <w:color w:val="000000"/>
          <w:sz w:val="24"/>
          <w:szCs w:val="24"/>
        </w:rPr>
        <w:t xml:space="preserve">Варгашинского  района  Курганской  области,  решениями  Варгашинской районной  Думы,  постановлениями,  распоряжениями  Администрации Варгашинского  района,  настоящим  Положением  и  иными  нормативными </w:t>
      </w:r>
      <w:r>
        <w:rPr>
          <w:rFonts w:cs="Times New Roman" w:ascii="Times New Roman" w:hAnsi="Times New Roman"/>
          <w:color w:val="000000"/>
          <w:spacing w:val="1"/>
          <w:sz w:val="24"/>
          <w:szCs w:val="24"/>
        </w:rPr>
        <w:t xml:space="preserve">правовыми актами в установленной сфере деятельности. </w:t>
      </w:r>
    </w:p>
    <w:p>
      <w:pPr>
        <w:pStyle w:val="Normal"/>
        <w:widowControl w:val="false"/>
        <w:tabs>
          <w:tab w:val="clear" w:pos="708"/>
          <w:tab w:val="left" w:pos="1052" w:leader="none"/>
        </w:tabs>
        <w:autoSpaceDE w:val="false"/>
        <w:spacing w:lineRule="exact" w:line="315" w:before="0" w:after="0"/>
        <w:ind w:left="278" w:right="-38"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Финансовый  отдел  подчиняется  в  своей  деятельности  Главе Варгашинского района. </w:t>
      </w:r>
    </w:p>
    <w:p>
      <w:pPr>
        <w:pStyle w:val="Normal"/>
        <w:widowControl w:val="false"/>
        <w:tabs>
          <w:tab w:val="clear" w:pos="708"/>
          <w:tab w:val="left" w:pos="1052" w:leader="none"/>
        </w:tabs>
        <w:autoSpaceDE w:val="false"/>
        <w:spacing w:lineRule="exact" w:line="320" w:before="0" w:after="0"/>
        <w:ind w:left="278" w:right="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pacing w:val="1"/>
          <w:sz w:val="24"/>
          <w:szCs w:val="24"/>
        </w:rPr>
        <w:t xml:space="preserve">Финансовый  отдел  осуществляет  свою  деятельность  во </w:t>
      </w:r>
      <w:r>
        <w:rPr>
          <w:rFonts w:cs="Times New Roman" w:ascii="Times New Roman" w:hAnsi="Times New Roman"/>
          <w:color w:val="000000"/>
          <w:sz w:val="24"/>
          <w:szCs w:val="24"/>
        </w:rPr>
        <w:t xml:space="preserve">взаимодействии  с  органами  государственной  власти  Курганской  области, органами  местного  самоуправления,  территориальными  органами федеральных  органов  исполнительной  власти,  общественными объединениями и иными организациями.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330" w:before="0" w:after="0"/>
        <w:ind w:left="2121" w:right="-38" w:hanging="0"/>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pacing w:val="2"/>
          <w:sz w:val="24"/>
          <w:szCs w:val="24"/>
        </w:rPr>
        <w:t xml:space="preserve">Раздел II . Полномочия Финансового отдела </w:t>
      </w:r>
    </w:p>
    <w:p>
      <w:pPr>
        <w:pStyle w:val="Normal"/>
        <w:widowControl w:val="false"/>
        <w:autoSpaceDE w:val="false"/>
        <w:spacing w:lineRule="exact" w:line="330" w:before="0" w:after="0"/>
        <w:ind w:left="2121" w:right="-38" w:hanging="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widowControl w:val="false"/>
        <w:autoSpaceDE w:val="false"/>
        <w:spacing w:lineRule="exact" w:line="330" w:before="0" w:after="0"/>
        <w:ind w:right="-38" w:hanging="0"/>
        <w:jc w:val="both"/>
        <w:rPr/>
      </w:pPr>
      <w:r>
        <w:rPr>
          <w:rFonts w:eastAsia="Times New Roman" w:cs="Times New Roman" w:ascii="Times New Roman" w:hAnsi="Times New Roman"/>
          <w:b/>
          <w:color w:val="000000"/>
          <w:spacing w:val="2"/>
          <w:sz w:val="24"/>
          <w:szCs w:val="24"/>
        </w:rPr>
        <w:t xml:space="preserve">           </w:t>
      </w:r>
      <w:r>
        <w:rPr>
          <w:rFonts w:cs="Times New Roman" w:ascii="Times New Roman" w:hAnsi="Times New Roman"/>
          <w:color w:val="000000"/>
          <w:spacing w:val="2"/>
          <w:sz w:val="24"/>
          <w:szCs w:val="24"/>
        </w:rPr>
        <w:t>5. Финансовый отдел осуществляет:</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 xml:space="preserve">1) разработку проектов постановлений и распоряжений Администрации </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Варгашинского района и других документов, по которым требуется решение Главы Варгашинского района, по вопросам, относящимся к установленной сфере деятельности Финансового отдел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 на основании и во исполнение федеральных законов, актов Президента Российской Федерации и Правительства Российской Федерации, законов Курганской области, постановлений и распоряжений Правительства Курганской области, решений Варгашинской районной Думы, постановлений и распоряжений Администрации Варгашинского района, иных правовых актов в установленной сфере деятельности принимает правовые акты;</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3) составление проекта бюджета Варгашинского района, разработку прогноза консолидированного бюджета Варгашинского района, организацию исполнения бюджета Варгашинского района;</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4) составление, утверждение и ведение сводной бюджетной росписи бюджета Варгашинского района;</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5) утверждение и доведение до главных распорядителей и получателей средств бюджета Варгашинского района уведомлений о бюджетных ассигнованиях и лимитах бюджетных обязательств;</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6) санкционирование и финансирование расходов бюджета Варгашинского района;</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7) учет исполнения бюджета Варгашинского района и консолидированного бюджета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 составление и представление в Финансовое управление Курганской области, Администрацию Варгашинского района, Варгашинскую районную Думу, отчетности об исполнении бюджета Варгашинского района и консолидированного бюджета Варгашинского района в установленном порядке;</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9) ведение перечня главных распорядителей, распорядителей и получателей средств бюджета Варгашинского района;</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10) прогнозирование и кассовое планирование средств бюджета Варгашинского района;</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11) управление операциями на едином счете бюджета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внутренний муниципальный финансовый контроль в части контроля з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аргашинского района, в том числе отчетности муниципальных заданий на оказание муниципальных услуг (выполнение работ) муниципальными учреждениями Варгашинского района физическим и юридическим лицам;</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3) подтверждение принятых денежных обязательств бюджета Варгашинского района и совершение разрешительной надписи на право осуществления расходов бюджета Варгашинского района в рамках выделенных лимитов бюджетных обязательств;</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4) разъяснение муниципальных нормативных правовых актов Варгашинского района в пределах своей компетенции;</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5) начисление, учет и контроль за правильностью исчисления, полнотой и своевременностью осуществления платежей в бюджет, взыскание задолженности по платежам в бюджет и принятие решений о  возврате ( зачете) излишне уплаченных (взысканных) платежей в бюджет Варгашинского района, администрируемых Финансовым отделом;</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6) методическое руководство в области бюджетного планирования, направленного на повышение результативности бюджетных расходов;</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7) организацию ведения главными распорядителями средств бюджета Варгашинского района мониторинга бюджетного сектор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8) управление в установленном порядке муниципальным долгом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9) выдачу муниципальных гарантий Варгашинского района другим заемщикам для привлечения кредитов (займов), проверку финансового состояния получателей муниципальных гарантий Варгашинского района,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0) ведение муниципальной долговой книги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1) ведение реестра расходных обязательств муниципальных образований поселений, расположенных на территории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2) проведение анализа осуществления внутреннего финансового контроля и внутреннего финансового аудит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3) сбор, обработку и анализ информации о состоянии муниципальных финансов в установленном порядке;</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4) организацию перечисления межбюджетных трансфертов из бюджета Варгашинского района бюджетам муниципальных образований, расположенных на территории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5) организационно-техническое обеспечение работы, а также участие в работе координационных и совещательных органов, создаваемых при Главе Варгашинского района и Администрации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6) представление в установленном порядке в судебных и иных органах прав и интересов Варгашинского района по вопросам, отнесенным к компетенции Финансового отдел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7) обращение в суд с исковыми заявлениями о возмещении ущерба, причиненного Варгашинскому району нарушением бюджетного законодательства и иных нормативных актов, регулирующих бюджетные правоотношения, в случае неисполнения предписаний Финансового отдела о возмещении указанного ущерб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8) функции главного распорядителя и получателя средств бюджета Варгашинского района, предусмотренных на содержание Финансового отдела и реализацию возложенных на Финансовый отдел функций, в том числе осуществление закупок товаров, работ и услуг для обеспечения муниципальных нужд Варгашинского района в порядке, установленном законодательством Российской Федерации;</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9) прием граждан, обеспечение своевременного и полного рассмотрения устных и письменных обращений граждан, принятие по ним решений и направление ответов в установленный законодательством срок;</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0) обеспечение в пределах своей компетенции защиты сведений, составляющих государственную или иную охраняемую законом тайну;</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1) проведение мероприятий в пределах своей компетенции по мобилизационной подготовке и мобилизации в порядке, установленном действующим законодательством;</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2)  кадровую работу в соответствии с действующим законодательством;</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3) комплектование, хранение, учет и использование архивных документов, образовавшихся в процессе деятельности Финансового отдела, в соответствии с законодательством;</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4) ведение бюджетного учета, формирование бюджетной и статистической отчетности Финансового отдела, представление её в уполномоченные органы в установленном действующим законодательством порядке;</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5) иные полномочия, предусмотренные федеральными законами, актами Президента Российской Федерации и Правительства Российской Федерации, законами Курганской области, правовыми актами Варгашинского район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6. Финансовый отдел  с целью реализации полномочий в установленной сфере деятельности имеет право:</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 запрашивать и получать в установленном порядке от органов местного самоуправления, юридических лиц и государственных органов материалы, отчетные данные и сведения, необходимые для своевременного  и качественного составления проектов бюджетов, а также для осуществления иных полномочий и принятия решений по вопросам, отнесенным к компетенции Финансового отдел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2) давать юридическим и физическим лицам разъяснения по вопросам, отнесенным к установленной сфере деятельности;</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3) открывать лицевые счета бюджета Варгашинского района и получателей средств бюджета Варгашинского района в органах Федерального казначейства; </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4) проводить проверки, ревизии, обследования, санкционирование операций в отношении объектов муниципального финансового контроля;</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5) проводить мероприятия по контролю в сфере закупок товаров, работ, услуг для обеспечения государственных и муниципальных нужд,  в порядке, установленном федеральным законодательством Российской Федерации, иными нормативными правовыми актами, регулирующими осуществление контроля по данному направлению деятельности;</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6) направлять объектам муниципального финансового контроля акты, заключения, представления и (или) предписания, а также уведомления о применении бюджетных мер принуждения;</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7) выдавать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8) направлять уведомления о принятии бюджетных мер принуждения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х мер принуждения;</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9) заказывать проведение необходимых испытаний, экспертиз, анализов и оценок по вопросам осуществления контроля в установленной сфере деятельности.</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330" w:before="0" w:after="0"/>
        <w:ind w:left="708" w:right="-38" w:hanging="0"/>
        <w:jc w:val="both"/>
        <w:rPr>
          <w:rFonts w:ascii="Times New Roman" w:hAnsi="Times New Roman" w:cs="Times New Roman"/>
          <w:b/>
          <w:b/>
          <w:color w:val="000000"/>
          <w:spacing w:val="2"/>
          <w:sz w:val="24"/>
          <w:szCs w:val="24"/>
        </w:rPr>
      </w:pPr>
      <w:r>
        <w:rPr>
          <w:rFonts w:eastAsia="Times New Roman"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 xml:space="preserve">Раздел </w:t>
      </w:r>
      <w:r>
        <w:rPr>
          <w:rFonts w:cs="Times New Roman" w:ascii="Times New Roman" w:hAnsi="Times New Roman"/>
          <w:b/>
          <w:color w:val="000000"/>
          <w:spacing w:val="2"/>
          <w:sz w:val="24"/>
          <w:szCs w:val="24"/>
          <w:lang w:val="en-US"/>
        </w:rPr>
        <w:t>III</w:t>
      </w:r>
      <w:r>
        <w:rPr>
          <w:rFonts w:cs="Times New Roman" w:ascii="Times New Roman" w:hAnsi="Times New Roman"/>
          <w:b/>
          <w:color w:val="000000"/>
          <w:spacing w:val="2"/>
          <w:sz w:val="24"/>
          <w:szCs w:val="24"/>
        </w:rPr>
        <w:t xml:space="preserve">. Организация деятельности   </w:t>
      </w:r>
    </w:p>
    <w:p>
      <w:pPr>
        <w:pStyle w:val="Normal"/>
        <w:widowControl w:val="false"/>
        <w:autoSpaceDE w:val="false"/>
        <w:spacing w:lineRule="exact" w:line="330" w:before="0" w:after="0"/>
        <w:ind w:left="708" w:right="-38" w:hanging="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 xml:space="preserve">   </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7. Финансовый отдел возглавляет начальник Финансового отдела, назначаемый на должность Главой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чальник Финансового отдела должен соответствовать квалификационным требованиям, установленным действующим законодательством и правовыми актами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Начальник Финансового отдела несет персональную ответственность за выполнение возложенных на Финансовый отдел полномочий и реализацию политики в установленной сфере деятельности. </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Начальник Финансового отдела имеет заместителя, назначаемого на должность по согласованию с Главой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 случае отсутствия начальника Финансового отдела или невозможности исполнения им должностных обязанностей, его полномочия осуществляет его заместитель.</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8.   Начальник Финансового отдел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1) утверждает штатное расписание Финансового отдела по согласованию с Главой Варгашинского района, смету расходов на его содержание в пределах утвержденных на соответствующий период ассигнований, предусмотренных в бюджете Варгашинского района;   </w:t>
      </w:r>
    </w:p>
    <w:p>
      <w:pPr>
        <w:pStyle w:val="Normal"/>
        <w:widowControl w:val="false"/>
        <w:autoSpaceDE w:val="false"/>
        <w:spacing w:lineRule="exact" w:line="330" w:before="0" w:after="0"/>
        <w:ind w:left="708" w:right="-38" w:hanging="0"/>
        <w:jc w:val="both"/>
        <w:rPr/>
      </w:pPr>
      <w:r>
        <w:rPr>
          <w:rFonts w:cs="Times New Roman" w:ascii="Times New Roman" w:hAnsi="Times New Roman"/>
          <w:color w:val="000000"/>
          <w:spacing w:val="2"/>
          <w:sz w:val="24"/>
          <w:szCs w:val="24"/>
        </w:rPr>
        <w:t>2) осуществляет назначение на должность муниципальной службы либо перевод на иную должность муниципальной службы, а также прием на работу других работников Финансового отдела и увольнение (освобождение от должности) работников Финансового отдел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3) утверждает ежегодный и ежеквартальные планы работы Финансового отдел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4) вносит на рассмотрение Главы Варгашинского района проекты нормативных правовых актов и другие документы, указанные в пункте 5 раздела </w:t>
      </w:r>
      <w:r>
        <w:rPr>
          <w:rFonts w:cs="Times New Roman" w:ascii="Times New Roman" w:hAnsi="Times New Roman"/>
          <w:color w:val="000000"/>
          <w:spacing w:val="2"/>
          <w:sz w:val="24"/>
          <w:szCs w:val="24"/>
          <w:lang w:val="en-US"/>
        </w:rPr>
        <w:t>II</w:t>
      </w:r>
      <w:r>
        <w:rPr>
          <w:rFonts w:cs="Times New Roman" w:ascii="Times New Roman" w:hAnsi="Times New Roman"/>
          <w:color w:val="000000"/>
          <w:spacing w:val="2"/>
          <w:sz w:val="24"/>
          <w:szCs w:val="24"/>
        </w:rPr>
        <w:t xml:space="preserve"> настоящего Положения;</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5) представляет в установленном порядке работников Финансового отдела, других лиц, осуществляющих деятельность в установленной сфере, к поощрению и награждению;</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6) устанавливает степень ответственности своего заместителя, руководителей структурных подразделений Финансового отдела и работников структурных подразделений Финансового отдела за выполнение возложенных на них обязанностей и применяет к ним дисциплинарное взыскание;</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7) издает приказы по оперативным, кадровым и другим текущим вопросам организации деятельности Финансового отдел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8) представляет без доверенности интересы Финансового отдела в судебных, правоохранительных и иных органах. Выдает от имени Финансового отдела его сотрудникам доверенности на представление интересов Финансового отдела;</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9) принимает решения о блокировке расходов бюджета Варгашинского района и отменяет данные решения;</w:t>
      </w:r>
    </w:p>
    <w:p>
      <w:pPr>
        <w:pStyle w:val="Normal"/>
        <w:widowControl w:val="false"/>
        <w:autoSpaceDE w:val="false"/>
        <w:spacing w:lineRule="exact" w:line="330" w:before="0" w:after="0"/>
        <w:ind w:left="708" w:right="-38" w:hanging="0"/>
        <w:jc w:val="both"/>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0) осуществляет другие полномочия в соответствии с законодательством Российской Федерации, Курганской области и муниципальными правовыми актами Варгашинского района и трудовым договором.</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9. Финансирование расходов на содержание Финансового отдела осуществляется за счет средств бюджета Варгашинского района.</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0. Финансовый отдел обладает правами юридического лица, имеет гербовую печать со своим наименованием, иные печати, штампы и бланки установленного образца, счета, открываемые в соответствии с законодательством Российской Федерации, выступает истцом и ответчиком в суде, наделяется в установленном порядке на праве оперативного управления необходимым имуществом.</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1. Вопросы, связанные с реализацией прав и обязанностей Финансового отдела как юридического лица, решаются в соответствии с действующим законодательством.</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12. Местонахождение Финансового отдела: 641230, Курганская область, р.п.Варгаши, улица Чкалова, 22.</w:t>
      </w:r>
    </w:p>
    <w:p>
      <w:pPr>
        <w:pStyle w:val="Normal"/>
        <w:widowControl w:val="false"/>
        <w:autoSpaceDE w:val="false"/>
        <w:spacing w:lineRule="exact" w:line="330" w:before="0" w:after="0"/>
        <w:ind w:left="708" w:right="-38"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09:00Z</dcterms:created>
  <dc:creator>Анисимова Татьяна Александровна</dc:creator>
  <dc:description/>
  <cp:keywords/>
  <dc:language>en-US</dc:language>
  <cp:lastModifiedBy>dumavarg</cp:lastModifiedBy>
  <cp:lastPrinted>2014-11-17T14:27:00Z</cp:lastPrinted>
  <dcterms:modified xsi:type="dcterms:W3CDTF">2014-11-20T12:49:00Z</dcterms:modified>
  <cp:revision>20</cp:revision>
  <dc:subject/>
  <dc:title/>
</cp:coreProperties>
</file>