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</w:t>
      </w:r>
      <w:r>
        <w:rPr>
          <w:b/>
          <w:color w:val="FF99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20</w:t>
      </w:r>
      <w:r>
        <w:rPr>
          <w:b/>
          <w:color w:val="FF9900"/>
          <w:sz w:val="28"/>
          <w:szCs w:val="28"/>
        </w:rPr>
        <w:t xml:space="preserve">   </w:t>
      </w:r>
      <w:r>
        <w:rPr>
          <w:b/>
          <w:sz w:val="28"/>
          <w:szCs w:val="28"/>
        </w:rPr>
        <w:t>ноября</w:t>
      </w:r>
      <w:r>
        <w:rPr>
          <w:b/>
          <w:color w:val="FF99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2014 года  № 48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социально-экономического развития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евять месяцев  2014  года и задачах  до конца 2014  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первого заместителя Главы Варгашинского района, начальника управления экономического развития и имущественных отношений Администрации Варгашинского района Сошниковой Е.П. об итогах социально-экономического развития Варгашинского района за девять месяцев  2014 года и задачах до конца 2014 года, Варгашинская районная Дума отмечает, что демографическая ситуация в Варгашинском районе характеризуется снижением уровня смертности населения и ростом миграционной убыли населения. Сохраняется тенденция роста заработной платы, оборота розничной торговли, общественного питания и платных услуг населению. При этом уменьшился  объем работ по виду деятельности «строительство» и вводу жилья. Численность зарегистрированных безработных по состоянию на 1 ноября  2014 года составляет 112 человек (80 % к аналогичному периоду  прошлого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консолидированного бюджета Варгашинского района за девять месяцев  2014 года составили 306,7 млн. рублей; доля собственных доходов – 18,5 %. Темп роста собственных доходов к аналогичному периоду прошлого года   – 104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 объем промышленного производства ниже показателя прошлого года, снизилась реализация молока сельскохозяйственными организациями района, ощущается недостаток финансового обеспечения бюджета района на социальные расходы</w:t>
      </w:r>
      <w:r>
        <w:rPr>
          <w:color w:val="FF99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оступательного развития экономики Варгашинского района,  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Информацию об итогах социально-экономического развития Варгашинского района за девять месяцев  2014  года и задачах  до конца   2014 года принять к сведению.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.</w:t>
      </w:r>
      <w:r>
        <w:rPr>
          <w:sz w:val="28"/>
          <w:szCs w:val="28"/>
        </w:rPr>
        <w:t>Рекомендовать Администрации Варгашинского района принять действенные мер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по обеспечению реализации Указов Президента Российской Федерации от 7 мая 2012 года № 596,597,598,599,600,601,606, касающиеся сферы экономической и  социальной политики, жилищно-коммунального хозяйства,  образования и управления, демографической полити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по оптимизации расходной части бюджета Варгашинского района, сокращению неэффективных расход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по повышению эффективности использования муниципального имущества, земельных участков.</w:t>
      </w:r>
    </w:p>
    <w:p>
      <w:pPr>
        <w:pStyle w:val="Normal"/>
        <w:numPr>
          <w:ilvl w:val="1"/>
          <w:numId w:val="1"/>
        </w:numPr>
        <w:ind w:left="0" w:firstLine="360"/>
        <w:jc w:val="both"/>
        <w:rPr/>
      </w:pPr>
      <w:r>
        <w:rPr>
          <w:sz w:val="28"/>
          <w:szCs w:val="28"/>
        </w:rPr>
        <w:t>3.Рекомендовать органам местного самоуправления муниципальных образований, расположенным на территории Варгашинского района:</w:t>
      </w:r>
    </w:p>
    <w:p>
      <w:pPr>
        <w:pStyle w:val="Normal"/>
        <w:numPr>
          <w:ilvl w:val="1"/>
          <w:numId w:val="1"/>
        </w:numPr>
        <w:ind w:left="0" w:firstLine="360"/>
        <w:jc w:val="both"/>
        <w:rPr/>
      </w:pPr>
      <w:r>
        <w:rPr>
          <w:sz w:val="28"/>
          <w:szCs w:val="28"/>
        </w:rPr>
        <w:t>1) принять исчерпывающие меры по обеспечению поступления запланированных доходов и оптимизации расходной части местных бюджетов, сокращению неэффективных расходов;</w:t>
      </w:r>
    </w:p>
    <w:p>
      <w:pPr>
        <w:pStyle w:val="Normal"/>
        <w:numPr>
          <w:ilvl w:val="1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не допускать просроченной кредиторской задолженности по принятым обязательствам;</w:t>
      </w:r>
    </w:p>
    <w:p>
      <w:pPr>
        <w:pStyle w:val="Normal"/>
        <w:numPr>
          <w:ilvl w:val="1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продолжить работу по повышению инвестиционной привлекательности территорий, способствовать созданию благоприятного инвестиционного климата в Варгашинском район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 Варгашинской районной Ду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б итогах социально-экономического развития Варгаш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девять месяцев  2014  года и задачах  до конца  2014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_____________2014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Нестерова В.Н, начальник   отдела         экономики, торговли и труда управления экономического развития и имущественных отношений Администрации Варгашинского район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 без замеч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 с разногласиями (заключение прилагается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 Сошникова, 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__________2014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Т.Н. Михалева, управляющий   делами Администрации Варгашинского района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__________2014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А. Шмакова, начальник отдела организационной и правовой работы  Администрации Варгаш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__________201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ело – 1 экз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гашинского района – 1 экз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26:00Z</dcterms:created>
  <dc:creator>Надежда Геннадьевна</dc:creator>
  <dc:description/>
  <cp:keywords/>
  <dc:language>en-US</dc:language>
  <cp:lastModifiedBy>dumavarg</cp:lastModifiedBy>
  <cp:lastPrinted>2014-11-17T14:21:00Z</cp:lastPrinted>
  <dcterms:modified xsi:type="dcterms:W3CDTF">2014-11-20T12:47:00Z</dcterms:modified>
  <cp:revision>7</cp:revision>
  <dc:subject/>
  <dc:title>КУРГАНСКАЯ ОБЛАСТЬ</dc:title>
</cp:coreProperties>
</file>