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октября 2014 года № 4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стоянно действующей экспертной комиссии 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2 октября 2004 года №125-ФЗ «Об архивном деле в Российской Федерации», для организации и проведения работы по экспертизе ценности документов, образующихся в процессе деятельности Варгашинской районной Думы, по их отбору и подготовке к передаче на постоянное хранение в архивную службу Администрации Варгашинского района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постоянно действующей экспертной комиссии  Варгашинской районной Думы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остав постоянно действующей экспертной комиссии Варгашинской районной Думы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редседателя Варгашинской районной Думы Емельянова Евгения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к решению Варгашинской районной Думы от 2 октября  2014 года № 4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стоянно действующей экспертной комиссии  Варгашинской районной Думы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оянно действующей экспертной комиссии  Варгашинской районной Думы</w:t>
      </w:r>
    </w:p>
    <w:p>
      <w:pPr>
        <w:pStyle w:val="H2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тоянно действующая экспертная комиссия Варгашинской районной Думы (далее – экспертная комиссия) создается для организации и проведения работы по экспертизе ценности документов, отбору дел на хранение и уничтожение и подготовке к передаче на постоянное хранение документов, образующихся в процессе деятельности Варгашинской районной Думы в архивную службу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воей работе экспертная комиссия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Федеральным законом от 22 октября 2004 года № 125-ФЗ «Об архивном деле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коном Курганской области от 7 сентября 2005 года № 71 «Об архивном деле в Курга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казом Министерства культуры Российской Федерации от 25 августа 2010 года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 хран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Уставом Варгашинского района Курганской области и иными правовыми актами Варгаш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 настоящим полож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Состав экспертной комиссии утверждается решением Варгашинской районной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ложение об экспертной комиссии подлежит согласованию с архивной службой Администрации Варгаш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задачи экспер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5. Основными задачами экспертной комисси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 организация и проведение экспертизы ценности документов на стадии подготовки их к архивному хра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3) организация и проведение отбора и подготовки документов к передаче на постоянное хранение, согласование описей дел постоянного, временного (свыше 10 лет) хранения и по личному составу, номенклатуры дел, актов о выделении к уничтожению документов, не подлежащих хран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функции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В соответствии с возложенными задачами экспертная комиссия выполняет следующие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) организует и проводит работу по ежегодному отбору документов  Варгашинской районной Думы для дальнейшего хранения и к уничтож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) осуществляет методическое руководство работой по экспертизе ценности документов Варгашинской районной Думы, подготовке их к постоянному хранению, разработке номенклатуры де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) рассматривает, принимает решения о согласов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- номенклатуры дел Варгашинской районной Ду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- описей  дел постоянного, временного (свыше 10 лет) хра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- описей дел по личному состав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актов о выделении к уничтожению документов, не подлежащих хран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4) рассматривает, принимает решения об одобрении и представляет на утверждение Председателя Варгашинской районной Дум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акты о выделении к уничтожению документов с истекшими сроками хра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- акты об утрате или неисправимом повреждении документов по личному соста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7.  Экспертная комиссия имеет право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) в пределах своей компетенции давать рекомендации по вопросам разработки номенклатуры дел и формирования дел в делопроизводстве Варгашинской районной Думы, экспертизы ценности документов, розыска недостающих дел постоянного срока хранения и дел по личному составу, упорядочения и оформления документов Варгашинской районной Ду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) приглашать на заседания комиссии в качестве консультантов  специалистов архивной службы Администрации Варгашинского района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экспертная комиссия в лице ее председателя имеет право не принимать к рассмотрению и возвращать для доработки некачественно и небрежно подготовленные докумен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работы экспер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Вопросы, относящиеся к компетенции экспертной комиссии, рассматриваются на ее заседаниях, которые проводятся по мере необходимости, но не реже двух раз в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Заседания экспертной комиссии и принятые на них решения оформляются в форме протокола и считаются правомочными, если на них присутствует большинство из состава экспертной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едение делопроизводства экспертной комиссии, хранение и использование ее документов, ответственность за их сохранность, а также контроль за исполнением принятых решений возлагаются на секретаря эксперт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к решению Варгашинской районной Думы от 2 октября 2014 года №  47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остоянно действующей экспертной комиссии  Варгашинской районной Думы»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экспертной комиссии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й районной Думы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, председатель экспертной комиссии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, секретарь экспертной комиссии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юба    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/>
            </w:pPr>
            <w:r>
              <w:rPr>
                <w:sz w:val="28"/>
                <w:szCs w:val="28"/>
              </w:rPr>
              <w:t xml:space="preserve">Татьяна Олеговна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рганизационной и правовой работы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Normal"/>
    <w:qFormat/>
    <w:pPr>
      <w:spacing w:before="240" w:after="240"/>
      <w:jc w:val="center"/>
    </w:pPr>
    <w:rPr>
      <w:b/>
      <w:bCs/>
    </w:rPr>
  </w:style>
  <w:style w:type="paragraph" w:styleId="Podp">
    <w:name w:val="podp"/>
    <w:basedOn w:val="Normal"/>
    <w:qFormat/>
    <w:pPr>
      <w:spacing w:before="240" w:after="48"/>
      <w:jc w:val="right"/>
    </w:pPr>
    <w:rPr>
      <w:b/>
      <w:bCs/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16:00Z</dcterms:created>
  <dc:creator>Егорова</dc:creator>
  <dc:description/>
  <cp:keywords/>
  <dc:language>en-US</dc:language>
  <cp:lastModifiedBy>dumavarg</cp:lastModifiedBy>
  <cp:lastPrinted>2014-10-10T17:15:00Z</cp:lastPrinted>
  <dcterms:modified xsi:type="dcterms:W3CDTF">2014-10-10T11:16:00Z</dcterms:modified>
  <cp:revision>14</cp:revision>
  <dc:subject/>
  <dc:title/>
</cp:coreProperties>
</file>